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4 della riunione del Consiglio di Istituto del  24 gennaio 2023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24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gennai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3 </w:t>
      </w:r>
      <w:r>
        <w:rPr>
          <w:rFonts w:cs="Arial" w:ascii="Arial" w:hAnsi="Arial"/>
        </w:rPr>
        <w:t>alle ore</w:t>
      </w:r>
      <w:r>
        <w:rPr>
          <w:rFonts w:cs="Arial" w:ascii="Arial" w:hAnsi="Arial"/>
          <w:b/>
        </w:rPr>
        <w:t xml:space="preserve"> 15,30</w:t>
      </w:r>
      <w:r>
        <w:rPr>
          <w:rFonts w:cs="Arial" w:ascii="Arial" w:hAnsi="Arial"/>
        </w:rPr>
        <w:t xml:space="preserve">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Programma annuale esercizio finanziario 2023 e consuntivo 2022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Chiusura conto corrente postal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Comunicazioni del D.S.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ELI BENEDET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AMICO MARIA LUIS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RLASSARA GIANPAOL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UANA SILVA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INA KENDY RAMO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NI NICOLO’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IU BOGDA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IGA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VINI ELIS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 13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4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1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icazioni del D.S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3339481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7:58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3-05-04T10:57:00Z</dcterms:modified>
  <cp:revision>9</cp:revision>
  <dc:subject/>
  <dc:title/>
</cp:coreProperties>
</file>