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13 luglio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Criteri assegnazione docenti alle classi e formazione clas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onvenzione con sindacato GILD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Piano biennale acquist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Deroga soglia per affidamento diretto lavori e serviz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Riepilogo Variazioni effettua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Convenzione utilizzo palestr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Calendario scolasti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 ) Comunicazioni del D.S.</w:t>
      </w:r>
    </w:p>
    <w:p>
      <w:pPr>
        <w:pStyle w:val="Normal"/>
        <w:ind w:hanging="142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alendario scolasti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8657102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9-26T07:20:00Z</dcterms:modified>
  <cp:revision>29</cp:revision>
  <dc:subject/>
  <dc:title/>
</cp:coreProperties>
</file>