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14 dicembre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4 </w:t>
      </w:r>
      <w:r>
        <w:rPr>
          <w:rFonts w:cs="Arial" w:ascii="Arial" w:hAnsi="Arial"/>
        </w:rPr>
        <w:t>del mese di dicembre 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 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 Approvazione Formazione Orientamento, piano attività e Curricolo di Istituto</w:t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 Approvazione revisione POF triennale – PTOF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 Comunicazioni del Dirigente Scolasti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GREGO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MENTI S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INI EMM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ROMI NASSI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</w:t>
            </w:r>
          </w:p>
        </w:tc>
      </w:tr>
    </w:tbl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Il Consiglio di Istituto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verbale seduta precedent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1217394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14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12-22T09:15:00Z</dcterms:modified>
  <cp:revision>4</cp:revision>
  <dc:subject/>
  <dc:title/>
</cp:coreProperties>
</file>