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4 della riunione del Consiglio di Istituto del 27 aprile 2023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27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april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3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 xml:space="preserve">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Presentazione e approvazione conto consuntivo 2022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pprovazione incarichi PNRR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municazioni del D.S.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GREGO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ANA SILV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NA KENDY RAM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NI NICOLO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A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VINI ELIS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 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>:  n. 5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" w:hAnsi="Arial"/>
          <w:b/>
        </w:rPr>
        <w:t>Comunicazioni del D.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2160556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0:00Z</dcterms:created>
  <dc:creator>Emma</dc:creator>
  <dc:description/>
  <cp:keywords/>
  <dc:language>en-US</dc:language>
  <cp:lastModifiedBy>BSTD0206</cp:lastModifiedBy>
  <cp:lastPrinted>2023-05-05T08:25:00Z</cp:lastPrinted>
  <dcterms:modified xsi:type="dcterms:W3CDTF">2023-05-05T06:25:00Z</dcterms:modified>
  <cp:revision>15</cp:revision>
  <dc:subject/>
  <dc:title/>
</cp:coreProperties>
</file>