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21 nov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1 </w:t>
      </w:r>
      <w:r>
        <w:rPr>
          <w:rFonts w:cs="Arial" w:ascii="Arial" w:hAnsi="Arial"/>
        </w:rPr>
        <w:t>del mese di nov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Insediamento nuovi componenti del Consiglio di Istituto (componente studenti)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Conoscenza criteri ripartizione F.I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Progetti ed attività 2023-2024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 Approvazione Piano viaggi e visite d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 Approvazione giorni prefestivi personale A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6 e 7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E approva il piano Viaggi istruzione 2023-202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27764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1-23T11:46:00Z</dcterms:modified>
  <cp:revision>29</cp:revision>
  <dc:subject/>
  <dc:title/>
</cp:coreProperties>
</file>