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4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,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I criteri ed i progetti ed attività extra curricol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987539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11:46:00Z</dcterms:modified>
  <cp:revision>25</cp:revision>
  <dc:subject/>
  <dc:title/>
</cp:coreProperties>
</file>