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24 genna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4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5,3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ogramma annuale esercizio finanziario 2023 e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conto corrente post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esentazione del programma annuale esercizio finanziario 2023 e conto consuntivo 2022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394075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7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5-04T10:56:00Z</dcterms:modified>
  <cp:revision>8</cp:revision>
  <dc:subject/>
  <dc:title/>
</cp:coreProperties>
</file>