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1 della riunione del Consiglio di Istituto del 27 aprile 2023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27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april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3 </w:t>
      </w:r>
      <w:r>
        <w:rPr>
          <w:rFonts w:cs="Arial" w:ascii="Arial" w:hAnsi="Arial"/>
        </w:rPr>
        <w:t>alle ore</w:t>
      </w:r>
      <w:r>
        <w:rPr>
          <w:rFonts w:cs="Arial" w:ascii="Arial" w:hAnsi="Arial"/>
          <w:b/>
        </w:rPr>
        <w:t xml:space="preserve"> 18,00</w:t>
      </w:r>
      <w:r>
        <w:rPr>
          <w:rFonts w:cs="Arial" w:ascii="Arial" w:hAnsi="Arial"/>
        </w:rPr>
        <w:t xml:space="preserve">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Presentazione e approvazione conto consuntivo 2022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Approvazione incarichi PNRR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Comunicazioni del D.S.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ELI BENEDET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GREGOR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AMICO MARIA LUIS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RLASSARA GIANPAOLO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I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UANA SILVA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INA KENDY RAMO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NI NICOLO’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IU BOGDA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IGA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VINI ELIS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 12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>:  n. 5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1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rovazione verbale della seduta precedente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96638615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00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3-05-05T06:21:00Z</dcterms:modified>
  <cp:revision>10</cp:revision>
  <dc:subject/>
  <dc:title/>
</cp:coreProperties>
</file>