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24 genna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24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enna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5,3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Programma annuale esercizio finanziario 2023 e consuntivo 2022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hiusura conto corrente postal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erbale della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309844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5-04T10:54:00Z</dcterms:modified>
  <cp:revision>9</cp:revision>
  <dc:subject/>
  <dc:title/>
</cp:coreProperties>
</file>