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21 novembre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1 </w:t>
      </w:r>
      <w:r>
        <w:rPr>
          <w:rFonts w:cs="Arial" w:ascii="Arial" w:hAnsi="Arial"/>
        </w:rPr>
        <w:t>del mese di novemb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 Insediamento nuovi componenti del Consiglio di Istituto (componente studenti)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 Conoscenza criteri ripartizione F.I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 Progetti ed attività 2023-2024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 Approvazione Piano viaggi e visite d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 Approvazione giorni prefestivi personale AT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MENTI S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NI EMM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ROMI NASSI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5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La costituzione del Centro sportivo studentesco ed il conseguente regolament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67239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11-23T11:46:00Z</dcterms:modified>
  <cp:revision>27</cp:revision>
  <dc:subject/>
  <dc:title/>
</cp:coreProperties>
</file>