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4 dic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>del mese di dicembre 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Approvazione Formazione Orientamento, piano attività e Curricolo di Istituto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Approvazione revisione POF triennale – PTOF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Comunicazioni del Dirigente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Formazione Orientamento, piano attività e Curricolo di Istitut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071653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2-22T09:12:00Z</dcterms:modified>
  <cp:revision>23</cp:revision>
  <dc:subject/>
  <dc:title/>
</cp:coreProperties>
</file>