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7 della riunione del Consiglio di Istituto del 13 luglio 2023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3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lugl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3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8,00</w:t>
      </w:r>
      <w:r>
        <w:rPr>
          <w:rFonts w:cs="Arial" w:ascii="Arial" w:hAnsi="Arial"/>
        </w:rPr>
        <w:t xml:space="preserve">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 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Criteri assegnazione docenti alle classi e formazione class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Convenzione con sindacato GILDA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Piano biennale acquisti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Deroga soglia per affidamento diretto lavori e servizi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Riepilogo Variazioni effettua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Convenzione utilizzo palestra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Calendario scolasti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 ) Comunicazioni del D.S.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UANA SILVA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INA KENDY RAM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NI NICOLO’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IGA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VINI ELIS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 13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4 </w:t>
            </w:r>
          </w:p>
        </w:tc>
      </w:tr>
    </w:tbl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Convenzione utilizzo palestr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3379628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00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3-09-26T07:20:00Z</dcterms:modified>
  <cp:revision>27</cp:revision>
  <dc:subject/>
  <dc:title/>
</cp:coreProperties>
</file>