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riteri assegnazione docenti alle classi e formazione clas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37315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17</cp:revision>
  <dc:subject/>
  <dc:title/>
</cp:coreProperties>
</file>