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6 della riunione del Consiglio di Istituto del 21 novembre 2023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21 </w:t>
      </w:r>
      <w:r>
        <w:rPr>
          <w:rFonts w:cs="Arial" w:ascii="Arial" w:hAnsi="Arial"/>
        </w:rPr>
        <w:t>del mese di novembr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23 </w:t>
      </w:r>
      <w:r>
        <w:rPr>
          <w:rFonts w:cs="Arial" w:ascii="Arial" w:hAnsi="Arial"/>
        </w:rPr>
        <w:t>alle ore</w:t>
      </w:r>
      <w:r>
        <w:rPr>
          <w:rFonts w:cs="Arial" w:ascii="Arial" w:hAnsi="Arial"/>
          <w:b/>
        </w:rPr>
        <w:t xml:space="preserve"> 18,00</w:t>
      </w:r>
      <w:r>
        <w:rPr>
          <w:rFonts w:cs="Arial" w:ascii="Arial" w:hAnsi="Arial"/>
        </w:rPr>
        <w:t xml:space="preserve"> mezzo collegamento a distanza piattaforma Teams,  si è riunito il Consiglio di Istituto per procedere alla discussione del seguente ordine del giorno: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 ) lettura e approvazione verbale seduta precedent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)  Insediamento nuovi componenti del Consiglio di Istituto (componente studenti)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)  Conoscenza criteri ripartizione F.I.S.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)  Progetti ed attività 2023-2024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5)  Approvazione Centro sportivo studentesco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6)  Approvazione Piano viaggi e visite di istruzione e relativo regolamento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7)  Approvazione giorni prefestivi personale ATA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8)  Comunicazioni del D.S.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isultano presenti i Sig.ri:</w:t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168"/>
        <w:gridCol w:w="1213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CARE’ DANIELE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ELI BENEDETT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NGEMI GREGORI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GLIAVACCA SIMO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SANTI AN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’AMICO MARIA LUIS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ARLASSARA GIANPAOL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gione Robert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Nigris Filomen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I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I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INA KENDY RAMOS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SI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EMENTI SAR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IU BOGDAN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NINI EMM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ROMI NASSIM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 14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1 </w:t>
            </w:r>
          </w:p>
        </w:tc>
      </w:tr>
    </w:tbl>
    <w:p>
      <w:pPr>
        <w:pStyle w:val="Normal"/>
        <w:jc w:val="both"/>
        <w:rPr>
          <w:rFonts w:ascii="Arial Black" w:hAnsi="Arial Black" w:cs="Arial"/>
        </w:rPr>
      </w:pPr>
      <w:r>
        <w:rPr>
          <w:rFonts w:cs="Arial" w:ascii="Arial" w:hAnsi="Arial"/>
        </w:rPr>
        <w:t>Constatata la validità della seduta e la nomina del sig. MAURO RONCHI quale segretario della riunione, si procede all’esame del punto n. 7 dell’Ordine del Giorno</w:t>
      </w: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>DELIBERA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>Il calendario dei prefestivi per il personale AT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140925721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1:00:00Z</dcterms:created>
  <dc:creator>Emma</dc:creator>
  <dc:description/>
  <cp:keywords/>
  <dc:language>en-US</dc:language>
  <cp:lastModifiedBy>BSTD0206</cp:lastModifiedBy>
  <cp:lastPrinted>2021-05-15T10:15:00Z</cp:lastPrinted>
  <dcterms:modified xsi:type="dcterms:W3CDTF">2023-11-23T11:43:00Z</dcterms:modified>
  <cp:revision>31</cp:revision>
  <dc:subject/>
  <dc:title/>
</cp:coreProperties>
</file>