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13 lugl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Criteri assegnazione docenti alle classi e formazione clas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onvenzione con sindacato GILD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Piano biennale acquist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Deroga soglia per affidamento diretto lavori e serviz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Riepilogo Variazioni effettua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Convenzione utilizzo palest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Calendario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 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Riepilogo variazioni effettuat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360627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9-26T07:19:00Z</dcterms:modified>
  <cp:revision>25</cp:revision>
  <dc:subject/>
  <dc:title/>
</cp:coreProperties>
</file>