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8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E approva la richiesta ricevuta da una famiglia in merito ad un aiuto per pagare il 50% della gita scolasti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382815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7:00Z</dcterms:modified>
  <cp:revision>35</cp:revision>
  <dc:subject/>
  <dc:title/>
</cp:coreProperties>
</file>