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13 luglio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lugl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Criteri assegnazione docenti alle classi e formazione class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onvenzione con sindacato GILD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Piano biennale acquisti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Deroga soglia per affidamento diretto lavori e servizi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Riepilogo Variazioni effettua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Convenzione utilizzo palestr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Calendario scolasti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 )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onvenzione con sindacato GIL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254218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09-26T07:20:00Z</dcterms:modified>
  <cp:revision>19</cp:revision>
  <dc:subject/>
  <dc:title/>
</cp:coreProperties>
</file>