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3 luglio 2023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lugli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3 </w:t>
      </w:r>
      <w:r>
        <w:rPr>
          <w:rFonts w:cs="Arial" w:ascii="Arial" w:hAnsi="Arial"/>
        </w:rPr>
        <w:t>alle ore</w:t>
      </w:r>
      <w:r>
        <w:rPr>
          <w:rFonts w:cs="Arial" w:ascii="Arial" w:hAnsi="Arial"/>
          <w:b/>
        </w:rPr>
        <w:t xml:space="preserve"> 18,00</w:t>
      </w:r>
      <w:r>
        <w:rPr>
          <w:rFonts w:cs="Arial" w:ascii="Arial" w:hAnsi="Arial"/>
        </w:rPr>
        <w:t xml:space="preserve">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 ) lettura e approvazione verbale seduta preceden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) Criteri assegnazione docenti alle classi e formazione class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) Convenzione con sindacato GILD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) Piano biennale acquist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) Deroga soglia per affidamento diretto lavori e servizi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) Riepilogo Variazioni effettuate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) Convenzione utilizzo palestr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) Calendario scolastico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 ) Comunicazioni del D.S.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LI BENEDET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LIAVACCA SIMO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MICO MARIA LUIS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RLASSARA GIANPAOL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gris Filome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I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UANA SILV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A KENDY RAM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NI NICOLO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U BOGDA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IGA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VINI ELI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 1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</w:t>
            </w:r>
          </w:p>
        </w:tc>
      </w:tr>
    </w:tbl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1 dell’Ordine del Giorno</w:t>
      </w: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d eccezione di Ramos Nova Kendy Celina, De Nigris Filomena e Scarlassara Gianpaolo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verbale della seduta precedent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10456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00:00Z</dcterms:created>
  <dc:creator>Emma</dc:creator>
  <dc:description/>
  <cp:keywords/>
  <dc:language>en-US</dc:language>
  <cp:lastModifiedBy>BSTD0206</cp:lastModifiedBy>
  <cp:lastPrinted>2021-05-15T10:15:00Z</cp:lastPrinted>
  <dcterms:modified xsi:type="dcterms:W3CDTF">2023-09-26T07:20:00Z</dcterms:modified>
  <cp:revision>13</cp:revision>
  <dc:subject/>
  <dc:title/>
</cp:coreProperties>
</file>