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1 della riunione del Consiglio di Istituto del 21 novembre 2023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21 </w:t>
      </w:r>
      <w:r>
        <w:rPr>
          <w:rFonts w:cs="Arial" w:ascii="Arial" w:hAnsi="Arial"/>
        </w:rPr>
        <w:t>del mese di novembr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3 </w:t>
      </w:r>
      <w:r>
        <w:rPr>
          <w:rFonts w:cs="Arial" w:ascii="Arial" w:hAnsi="Arial"/>
        </w:rPr>
        <w:t>alle ore</w:t>
      </w:r>
      <w:r>
        <w:rPr>
          <w:rFonts w:cs="Arial" w:ascii="Arial" w:hAnsi="Arial"/>
          <w:b/>
        </w:rPr>
        <w:t xml:space="preserve"> 18,00</w:t>
      </w:r>
      <w:r>
        <w:rPr>
          <w:rFonts w:cs="Arial" w:ascii="Arial" w:hAnsi="Arial"/>
        </w:rPr>
        <w:t xml:space="preserve">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 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 Insediamento nuovi componenti del Consiglio di Istituto (componente studenti)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 Conoscenza criteri ripartizione F.I.S.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 Progetti ed attività 2023-2024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 Approvazione Centro sportivo studentesc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 Approvazione Piano viaggi e visite di istruzione e relativo regolament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 Approvazione giorni prefestivi personale ATA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 Comunicazioni del D.S.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ELI BENEDET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GREGOR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MICO MARIA LUIS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LASSARA GIANPAOL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INA KENDY RAM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MENTI S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U BOGD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NINI EMM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ROMI NASSIM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 14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1 </w:t>
            </w:r>
          </w:p>
        </w:tc>
      </w:tr>
    </w:tbl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1 dell’Ordine del Giorno</w:t>
      </w: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d eccezione dei due alunni di nuova elezione,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’approvazione del verbale della seduta precedent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8256850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00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3-11-23T09:36:00Z</dcterms:modified>
  <cp:revision>19</cp:revision>
  <dc:subject/>
  <dc:title/>
</cp:coreProperties>
</file>