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 24 gennaio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24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enna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5,3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Programma annuale esercizio finanziario 2023 e consuntivo 2022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Chiusura conto corrente post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municazioni del D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azione Chiusura conto corrente postal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8240311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57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3-05-04T10:57:00Z</dcterms:modified>
  <cp:revision>9</cp:revision>
  <dc:subject/>
  <dc:title/>
</cp:coreProperties>
</file>