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17 magg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conto consuntiv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alendario scolastico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riteri assegnazione docenti alle classi e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Criteri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Scarico beni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Radiazione residui attivi e passiv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NO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Chiusura minute spes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91920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7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5-31T08:15:00Z</dcterms:modified>
  <cp:revision>7</cp:revision>
  <dc:subject/>
  <dc:title/>
</cp:coreProperties>
</file>