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 12 dicembre 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5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8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serimento nuovi componenti del Consiglio di istituto- componente studenti/genitori ed elezione  Presidente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Aggiornamento RAV e PTOF trienn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noscenza criteri di ripartizione del FIS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Progetti ed attività 2022-2023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Approvazione piano viaggi istruzione e relativo regolamen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Adesione rete di scuole “Colline Morene”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11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E DANIE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CHI MAUR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S NOVA KENDY CELI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DAN BACIU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la Sig.ra Miceli Benedetta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lezione Giunta esecutiv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6864818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05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12-21T08:06:00Z</dcterms:modified>
  <cp:revision>4</cp:revision>
  <dc:subject/>
  <dc:title/>
</cp:coreProperties>
</file>