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 xml:space="preserve">Il Consiglio di Istituto, 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>DELIBERA con voto contrario di 1 persona e astensione di 1 person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Il Piano viaggi e visite di istruzio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851511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2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13:00Z</dcterms:modified>
  <cp:revision>4</cp:revision>
  <dc:subject/>
  <dc:title/>
</cp:coreProperties>
</file>