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4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 xml:space="preserve">                                          DELIBERA 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La richiesta del D.S. di effettuare le riunioni del collegio docenti, del C.I., dei consigli di classe, degli scrutini del 1 periodo in modalità on li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30096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23:00Z</dcterms:modified>
  <cp:revision>6</cp:revision>
  <dc:subject/>
  <dc:title/>
</cp:coreProperties>
</file>