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27 giugn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Verifica programmazione annu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utorizzazione utilizzo fondi da avanzo di amministra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riteri rimborso viaggi di istru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i del D.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73122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03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6-29T06:03:00Z</dcterms:modified>
  <cp:revision>3</cp:revision>
  <dc:subject/>
  <dc:title/>
</cp:coreProperties>
</file>