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2 della riunione del Consiglio di Istituto del  17 maggio 2022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7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magg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2 </w:t>
      </w:r>
      <w:r>
        <w:rPr>
          <w:rFonts w:cs="Arial" w:ascii="Arial" w:hAnsi="Arial"/>
        </w:rPr>
        <w:t>alle ore</w:t>
      </w:r>
      <w:r>
        <w:rPr>
          <w:rFonts w:cs="Arial" w:ascii="Arial" w:hAnsi="Arial"/>
          <w:b/>
        </w:rPr>
        <w:t xml:space="preserve"> 18,0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Approvazione conto consuntiv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Chiusura minute spes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alendario scolastico 2022-2023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Criteri assegnazione docenti alle classi e formazione classi prim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Criteri formazione classi prim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Scarico beni inventari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Radiazione residui attivi e passiv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zi Michel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si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NO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OLUCCI SOF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U BOGD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UTI FRANCESC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FINI SILV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8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rovazione Approvazione conto consuntivo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8348959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57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2-05-31T08:14:00Z</dcterms:modified>
  <cp:revision>6</cp:revision>
  <dc:subject/>
  <dc:title/>
</cp:coreProperties>
</file>