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0 della riunione del Consiglio di Istituto del  12 dicembre 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5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- componente studenti/genitori ed elezione  Presidente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RAV e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Approvazione piano viagg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Adesione rete di scuole “Colline Morene”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11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 DANIE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CHI MAUR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S NOVA KENDY CELI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DAN BACIU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la Sig.ra Miceli Benedetta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 xml:space="preserve">                                          DELIBERA 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L’adesione alla rete scolastica Morene del Gard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5233478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15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12-21T08:16:00Z</dcterms:modified>
  <cp:revision>4</cp:revision>
  <dc:subject/>
  <dc:title/>
</cp:coreProperties>
</file>