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1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 xml:space="preserve">                                          DELIBERA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Il PCTO 2022-2023 ed il pagamento delle relative attività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8645775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6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17:00Z</dcterms:modified>
  <cp:revision>4</cp:revision>
  <dc:subject/>
  <dc:title/>
</cp:coreProperties>
</file>