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6 della riunione del Consiglio di Istituto del  17 maggio 2022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7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magg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2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Approvazione conto consuntiv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Chiusura minute spes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alendario scolastico 2022-2023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Criteri assegnazione docenti alle classi e formazione classi prim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Criteri formazione classi prim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Scarico beni inventari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Radiazione residui attivi e passiv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zi Miche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NO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8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rovazione Criteri formazione classi prim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4588202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59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2-05-31T08:16:00Z</dcterms:modified>
  <cp:revision>7</cp:revision>
  <dc:subject/>
  <dc:title/>
</cp:coreProperties>
</file>