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 della riunione del Consiglio di Istituto del  15 gennaio 2022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5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enna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2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7,3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Approvazione regolamento minute spes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pprovazione Bilancio esercizio finanziario 2022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zi Miche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TTI FLAV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8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verbale della seduta precedent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3330468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0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2-03-07T12:14:00Z</dcterms:modified>
  <cp:revision>4</cp:revision>
  <dc:subject/>
  <dc:title/>
</cp:coreProperties>
</file>