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7 magg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magg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conto consuntiv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alendario scolastico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Criteri assegnazione docenti alle classi e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Criteri formazione classi prim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Scarico beni inventari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Radiazione residui attivi e passiv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NO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verbale della seduta preced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6736931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5-31T08:14:00Z</dcterms:modified>
  <cp:revision>7</cp:revision>
  <dc:subject/>
  <dc:title/>
</cp:coreProperties>
</file>