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27 giugn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2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Verifica programmazione annu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utorizzazione utilizzo fondi da avanzo di amministrazion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riteri rimborso viaggi di istruzion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omunicazioni del D.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>:  n. 5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verbale della seduta precedent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21905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6-29T06:00:00Z</dcterms:modified>
  <cp:revision>9</cp:revision>
  <dc:subject/>
  <dc:title/>
</cp:coreProperties>
</file>