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9 della riunione del Consiglio di Istituto del  12 dicembre  2022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5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2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8,3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Inserimento nuovi componenti del Consiglio di istituto- componente studenti/genitori ed elezione  Presidente</w:t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Approvazione Aggiornamento RAV e PTOF triennal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onoscenza criteri di ripartizione del FIS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Progetti ed attività 2022-2023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Approvazione Centro sportivo Studentesc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Approvazione piano viaggi istruzione e relativo regolament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Adesione rete di scuole “Colline Morene”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) Comunicazioni del Dirigente Scolastic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112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GREGOR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ASSARA GIANPAOL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LI BENEDET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E DANIEL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MICO MARIA LUIS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CHI MAUR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SI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SI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UANA SILVA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OS NOVA KENDY CELI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NI NICOLO’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IGA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VINI ELIS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GDAN BACIU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3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la Sig.ra Miceli Benedetta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 xml:space="preserve">                                          DELIBERA 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>Il regolamento dei viaggi di istruzion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7569544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13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2-12-21T08:14:00Z</dcterms:modified>
  <cp:revision>4</cp:revision>
  <dc:subject/>
  <dc:title/>
</cp:coreProperties>
</file>