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27 giugn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Verifica programmazione annu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utorizzazione utilizzo fondi da avanzo di amministra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riteri rimborso viaggi di istru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omunicazioni del D.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ifica programma annuale con </w:t>
      </w:r>
      <w:r>
        <w:rPr>
          <w:b/>
        </w:rPr>
        <w:t>assegnazione del MIUR DL 23/07/2021 n. 106 art 58 comma 4 dell’importo di euro 59860,85 in seguito assegnate al progetto A0104 per euro 17104,40 + 3904,00 e al progetto A0303 per euro 4026,00 + 25254,0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47083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7-08T08:47:00Z</dcterms:modified>
  <cp:revision>6</cp:revision>
  <dc:subject/>
  <dc:title/>
</cp:coreProperties>
</file>