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</w:rPr>
        <w:t>DELIBERA n. 3 della riunione del Consiglio di Istituto del  15 gennaio 2022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5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genna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2 </w:t>
      </w:r>
      <w:r>
        <w:rPr>
          <w:rFonts w:cs="Arial" w:ascii="Arial" w:hAnsi="Arial"/>
        </w:rPr>
        <w:t>alle ore</w:t>
      </w:r>
      <w:r>
        <w:rPr>
          <w:rFonts w:cs="Arial" w:ascii="Arial" w:hAnsi="Arial"/>
          <w:b/>
        </w:rPr>
        <w:t xml:space="preserve"> 17,3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Approvazione regolamento minute spes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Approvazione Bilancio esercizio finanziario 2022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zi Michel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si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si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OLUCCI SOF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TTI FLAVI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UTI FRANCESC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FINI SILV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8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>L’approvazione del Bilancio esercizio finanziario 2022 e regolamento utilizzo Auditorium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6541507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02:00Z</dcterms:created>
  <dc:creator>Emma</dc:creator>
  <dc:description/>
  <cp:keywords/>
  <dc:language>en-US</dc:language>
  <cp:lastModifiedBy>BSTD0206</cp:lastModifiedBy>
  <cp:lastPrinted>2022-03-10T11:41:00Z</cp:lastPrinted>
  <dcterms:modified xsi:type="dcterms:W3CDTF">2022-03-10T10:41:00Z</dcterms:modified>
  <cp:revision>5</cp:revision>
  <dc:subject/>
  <dc:title/>
</cp:coreProperties>
</file>