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 12 dicembre  2022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5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2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8,3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Inserimento nuovi componenti del Consiglio di istituto- componente studenti/genitori ed elezione  Presidente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Aggiornamento RAV e PTOF trienn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noscenza criteri di ripartizione del FIS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Progetti ed attività 2022-2023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Approvazione piano viaggi istruzione e relativo regolamen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Adesione rete di scuole “Colline Morene”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)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211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E DANIEL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CHI MAUR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SI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SI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S NOVA KENDY CELI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GDAN BACIU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la Sig.ra Miceli Benedetta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ttura e approvazione verbale seduta precedent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7051747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0:02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2-12-21T08:04:00Z</dcterms:modified>
  <cp:revision>8</cp:revision>
  <dc:subject/>
  <dc:title/>
</cp:coreProperties>
</file>