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3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 xml:space="preserve">                                          DELIBERA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Il regolamento delle riunioni collegiali in modalità telematic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9903934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9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20:00Z</dcterms:modified>
  <cp:revision>4</cp:revision>
  <dc:subject/>
  <dc:title/>
</cp:coreProperties>
</file>