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4 della riunione del Consiglio di Istituto del  27 giugno 2022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27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iugn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2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Verifica programmazione annu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utorizzazione utilizzo fondi da avanzo di amministrazion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riteri rimborso viaggi di istruzion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Comunicazioni del D.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zi Miche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si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eri rimborso viaggi di istruzion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9417273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6:02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2-06-29T06:02:00Z</dcterms:modified>
  <cp:revision>3</cp:revision>
  <dc:subject/>
  <dc:title/>
</cp:coreProperties>
</file>