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27 giugn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Verifica programmazione annu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utorizzazione utilizzo fondi da avanzo di amministra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riteri rimborso viaggi di istru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omunicazioni del D.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torizzazione utilizzo fondi da avanzo di amministrazione </w:t>
      </w:r>
      <w:r>
        <w:rPr>
          <w:b/>
        </w:rPr>
        <w:t>di euro 10288,40, a favore delle attività A0104 (EURO 1008,40) e A0303 ( EURO 9280,00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057874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01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7-08T08:46:00Z</dcterms:modified>
  <cp:revision>4</cp:revision>
  <dc:subject/>
  <dc:title/>
</cp:coreProperties>
</file>