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1 – Approvazione verbale seduta precede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verbale seduta preceden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885277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9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7-13T10:00:00Z</dcterms:modified>
  <cp:revision>3</cp:revision>
  <dc:subject/>
  <dc:title/>
</cp:coreProperties>
</file>