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6 della riunione del Consiglio di Istituto del  16 dicembre  2021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6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1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8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Inserimento nuovi componenti del Consiglio di istitut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Approvazione Aggiornamento PTOF triennal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onoscenza criteri di ripartizione del FIS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Progetti ed attività 2021-2022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Approvazione Centro sportivo Studentes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Regolamento inventari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Scarico beni inventariati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) Comunicazioni del Dirigente Scolastic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zi Michel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si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si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TTI FLAVI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rovazione Centro sportivo Studentesco</w:t>
      </w:r>
    </w:p>
    <w:p>
      <w:pPr>
        <w:pStyle w:val="Normal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20169697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07:00Z</dcterms:created>
  <dc:creator>Emma</dc:creator>
  <dc:description/>
  <dc:language>en-US</dc:language>
  <cp:lastModifiedBy>BSTD0206</cp:lastModifiedBy>
  <cp:lastPrinted>2021-05-15T10:15:00Z</cp:lastPrinted>
  <dcterms:modified xsi:type="dcterms:W3CDTF">2021-12-17T11:07:00Z</dcterms:modified>
  <cp:revision>2</cp:revision>
  <dc:subject/>
  <dc:title/>
</cp:coreProperties>
</file>