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16 dicembre 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6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1-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Regolamento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Scarico beni inventariati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nza criteri di ripartizione del FIS</w:t>
      </w:r>
    </w:p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389445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3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1-12-17T11:04:00Z</dcterms:modified>
  <cp:revision>3</cp:revision>
  <dc:subject/>
  <dc:title/>
</cp:coreProperties>
</file>