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4 della riunione del Consiglio di Istituto del  13 maggio 2021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9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maggi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1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7,3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4 – Approvazione radiazione accertamento progetto PON “Orientamento formativo e Riorientamento”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er un importo di euro 17.046,00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MIGLIAVACCA SIMON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ESE AGOSTI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MLINAR MARICA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BETTONI MARA                      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OLUCCI SOF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ETTI FLAVI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UTI FRANCESC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FFINI SILV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6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1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2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’Approvazione radiazione accertamento progetto PON “Orientamento formativo e Riorientamento” 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" w:hAnsi="Arial"/>
          <w:b/>
        </w:rPr>
        <w:t>per un importo di euro 17.046,00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2337017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5T08:17:00Z</dcterms:created>
  <dc:creator>Emma</dc:creator>
  <dc:description/>
  <cp:keywords/>
  <dc:language>en-US</dc:language>
  <cp:lastModifiedBy>BSTD0206</cp:lastModifiedBy>
  <cp:lastPrinted>2021-05-20T11:48:00Z</cp:lastPrinted>
  <dcterms:modified xsi:type="dcterms:W3CDTF">2021-05-20T09:48:00Z</dcterms:modified>
  <cp:revision>7</cp:revision>
  <dc:subject/>
  <dc:title/>
</cp:coreProperties>
</file>