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Approvazione conto consuntivo e relazione fin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’approvazione del Conto consuntivo e relazione finale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22871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13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05-15T08:16:00Z</dcterms:modified>
  <cp:revision>3</cp:revision>
  <dc:subject/>
  <dc:title/>
</cp:coreProperties>
</file>