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9 della riunione del Consiglio di Istituto del  16 dic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1-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Regolamento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Scarico beni inventariati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i del Dirigente Scolastico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846963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9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12-17T11:09:00Z</dcterms:modified>
  <cp:revision>3</cp:revision>
  <dc:subject/>
  <dc:title/>
</cp:coreProperties>
</file>