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6 sett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1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formazione sulla ripresa di settembr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inizio delle lezioni: orario primo periodo, modalità operative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cadu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>:  non presenti per decadenza della car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>L’approvazione Informazione sulla ripresa di settemb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27055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0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09-15T09:10:00Z</dcterms:modified>
  <cp:revision>5</cp:revision>
  <dc:subject/>
  <dc:title/>
</cp:coreProperties>
</file>