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6 sett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1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formazione sulla ripresa di settembr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inizio delle lezioni: orario primo periodo, modalità operativ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cessione uso palestra società New Basket Salò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ecadu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>:  non presenti per decadenza della cari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9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>L’approvazione dell’utilizzo della palestra nuova da parte della società New Basket Salò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5813242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44:00Z</dcterms:created>
  <dc:creator>Emma</dc:creator>
  <dc:description/>
  <cp:keywords/>
  <dc:language>en-US</dc:language>
  <cp:lastModifiedBy>BSTD0206</cp:lastModifiedBy>
  <cp:lastPrinted>2021-09-17T11:47:00Z</cp:lastPrinted>
  <dcterms:modified xsi:type="dcterms:W3CDTF">2021-09-17T09:47:00Z</dcterms:modified>
  <cp:revision>3</cp:revision>
  <dc:subject/>
  <dc:title/>
</cp:coreProperties>
</file>