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7 della riunione del Consiglio di Istituto del  16 dicembre  2021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6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1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8,0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Inserimento nuovi componenti del Consiglio di istitut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Approvazione Aggiornamento PTOF triennal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Conoscenza criteri di ripartizione del FIS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Progetti ed attività 2021-2022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) Approvazione Centro sportivo Studentesc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) Regolamento inventari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) Scarico beni inventariati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) Comunicazioni del Dirigente Scolastic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zi Michel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si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si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OLUCCI SOF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TTI FLAVI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UTI FRANCESC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FINI SILV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1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" w:hAnsi="Arial"/>
          <w:b/>
        </w:rPr>
        <w:t>Regolamento inventari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6053781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07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1-12-17T11:08:00Z</dcterms:modified>
  <cp:revision>3</cp:revision>
  <dc:subject/>
  <dc:title/>
</cp:coreProperties>
</file>