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2 della riunione del Consiglio di Istituto del  6 settembre  2021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6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settembr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1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1,3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) lettura e approvazione verbale seduta preceden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) informazione sulla ripresa di settembr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) inizio delle lezioni: orario primo periodo, modalità operative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) Comunicazioni del Dirigente Scolastic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ONI ROBERT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MIGLIAVACCA SIMON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ESE AGOSTI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NICOLA PIO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decadu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>:  non presenti per decadenza della caric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DINI ERMAN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OLUCCI SOF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ETTI FLAVI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UTI FRANCESC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FFINI SILV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9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6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2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cs="Arial" w:ascii="Arial Black" w:hAnsi="Arial Black"/>
        </w:rPr>
        <w:t>L’approvazione per  l’</w:t>
      </w:r>
      <w:r>
        <w:rPr>
          <w:rFonts w:cs="Arial" w:ascii="Arial" w:hAnsi="Arial"/>
          <w:b/>
        </w:rPr>
        <w:t>inizio delle lezioni: orario primo periodo, modalità operativ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50059017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9:11:00Z</dcterms:created>
  <dc:creator>Emma</dc:creator>
  <dc:description/>
  <cp:keywords/>
  <dc:language>en-US</dc:language>
  <cp:lastModifiedBy>BSTD0206</cp:lastModifiedBy>
  <cp:lastPrinted>2021-05-15T10:15:00Z</cp:lastPrinted>
  <dcterms:modified xsi:type="dcterms:W3CDTF">2021-09-15T09:12:00Z</dcterms:modified>
  <cp:revision>3</cp:revision>
  <dc:subject/>
  <dc:title/>
</cp:coreProperties>
</file>