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1 della riunione del Consiglio di Istituto del  16 dicembre  2021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6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1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8,0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Inserimento nuovi componenti del Consiglio di istitut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Approvazione Aggiornamento PTOF triennal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Conoscenza criteri di ripartizione del FIS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) Progetti ed attività 2021-2022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) Approvazione Centro sportivo Studentesc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) Regolamento inventari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8) Scarico beni inventariati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9) Comunicazioni del Dirigente Scolastic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NICOLA P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vacca Simo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zi Michel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si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si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OLUCCI SOF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ETTI FLAVI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UTI FRANCESC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FFINI SILV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0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5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1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ttura e approvazione verbale seduta precedente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9398838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0:02:00Z</dcterms:created>
  <dc:creator>Emma</dc:creator>
  <dc:description/>
  <cp:keywords/>
  <dc:language>en-US</dc:language>
  <cp:lastModifiedBy>BSTD0206</cp:lastModifiedBy>
  <cp:lastPrinted>2021-05-15T10:15:00Z</cp:lastPrinted>
  <dcterms:modified xsi:type="dcterms:W3CDTF">2021-12-17T10:59:00Z</dcterms:modified>
  <cp:revision>6</cp:revision>
  <dc:subject/>
  <dc:title/>
</cp:coreProperties>
</file>