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16 dic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Regolamento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Scarico beni inventariati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etti ed attività 2021-2022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3399227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5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12-17T11:07:00Z</dcterms:modified>
  <cp:revision>5</cp:revision>
  <dc:subject/>
  <dc:title/>
</cp:coreProperties>
</file>