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Radiazione residui attivi, minute spese e convenzio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nvenzione servizio di cassa con la Banca popolare di Sondrio vincitrice del ban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305305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08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6T09:20:00Z</dcterms:modified>
  <cp:revision>5</cp:revision>
  <dc:subject/>
  <dc:title/>
</cp:coreProperties>
</file>