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6 della riunione del Consiglio di Istituto del  10 settembre 2020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0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sett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0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6– Adesione alla rete per la prmozione della salute e l’educazione ambiental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ZIOLI ELISABETTA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ETTONI MARA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ica decadut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Durante la trattazione dei punti 2,3 e 4 all’o.d.g. è presente la DSGA sig.ra Sultana Sebastiana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>Adesione alla rete per la prmozione della salute e l’educazione ambiental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21330107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18:00Z</dcterms:created>
  <dc:creator>Emma</dc:creator>
  <dc:description/>
  <cp:keywords/>
  <dc:language>en-US</dc:language>
  <cp:lastModifiedBy>BSTD0206</cp:lastModifiedBy>
  <cp:lastPrinted>2020-11-26T09:19:00Z</cp:lastPrinted>
  <dcterms:modified xsi:type="dcterms:W3CDTF">2020-11-26T08:20:00Z</dcterms:modified>
  <cp:revision>3</cp:revision>
  <dc:subject/>
  <dc:title/>
</cp:coreProperties>
</file>