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Criteri assegnazione docenti alle classi e formazione classi prim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di formazione delle classi pr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                      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62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187884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05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6T09:27:00Z</dcterms:modified>
  <cp:revision>3</cp:revision>
  <dc:subject/>
  <dc:title/>
</cp:coreProperties>
</file>