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4 – Scarico materiale inventari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4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 scaricare del materiale inventariato ritenuto obsoleto come da elenco allegato dalla Dsg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70169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29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6T09:21:00Z</dcterms:modified>
  <cp:revision>4</cp:revision>
  <dc:subject/>
  <dc:title/>
</cp:coreProperties>
</file>