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 30 giugno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3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Radiazione residui attivi, minute spese e convenzion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N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A DANI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i un budget di 1.500,00 a disposizione della Dsga che potrà usarlo come da regolamento per le minute spese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2475255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6:00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20-08-01T07:31:00Z</dcterms:modified>
  <cp:revision>4</cp:revision>
  <dc:subject/>
  <dc:title/>
</cp:coreProperties>
</file>