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3 – Radiazione residui attivi, minute spese e convenzion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3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radiazione di un residuo attivo PON 2999 euro 17.046,00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12777573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56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1T07:32:00Z</dcterms:modified>
  <cp:revision>4</cp:revision>
  <dc:subject/>
  <dc:title/>
</cp:coreProperties>
</file>