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10 settembre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sett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Approvazione piano educativo e regolamento intern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ca decadut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 xml:space="preserve">Il Consiglio di Istituto, a maggioranza e con voto contrario della Prof.ssa Migliavacca, 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Approvazione piano educativo e regolamento intern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6370383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11:00Z</dcterms:created>
  <dc:creator>Emma</dc:creator>
  <dc:description/>
  <cp:keywords/>
  <dc:language>en-US</dc:language>
  <cp:lastModifiedBy>BSTD0206</cp:lastModifiedBy>
  <cp:lastPrinted>2020-11-26T09:14:00Z</cp:lastPrinted>
  <dcterms:modified xsi:type="dcterms:W3CDTF">2020-11-26T08:14:00Z</dcterms:modified>
  <cp:revision>5</cp:revision>
  <dc:subject/>
  <dc:title/>
</cp:coreProperties>
</file>