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6 – Criteri assegnazione docenti alle classi e formazione classi prim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6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i criteri assegnazione, e relative deroghe, dei Docenti alle cattedre sulla base dei criteri generali formulate dal Consiglio d’Istituto e dal parere espresso dal Collegio Docenti del 22/05/20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                      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62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697247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8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6T09:24:00Z</dcterms:modified>
  <cp:revision>3</cp:revision>
  <dc:subject/>
  <dc:title/>
</cp:coreProperties>
</file>