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 30 giugno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3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5 – Calendario scolastico 2020/202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N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NA DANI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5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approvazione della bozza, già convalidata dal Collegio Docenti, per il Calendario scolastico 2020/2021: </w:t>
      </w:r>
    </w:p>
    <w:p>
      <w:pPr>
        <w:pStyle w:val="Normal"/>
        <w:rPr/>
      </w:pPr>
      <w:r>
        <w:rPr>
          <w:rFonts w:cs="Arial" w:ascii="Arial" w:hAnsi="Arial"/>
        </w:rPr>
        <w:t>- inizio lezioni tra sabato 12 settembre 2020 o lunedì 14 settembre 2020;</w:t>
      </w:r>
    </w:p>
    <w:p>
      <w:pPr>
        <w:pStyle w:val="Normal"/>
        <w:rPr/>
      </w:pPr>
      <w:r>
        <w:rPr>
          <w:rFonts w:cs="Arial" w:ascii="Arial" w:hAnsi="Arial"/>
        </w:rPr>
        <w:t xml:space="preserve">- collocazione giorni di sospensione  delle lezioni: lunedì 2 e martedì 3 novembre 2020, 7 dicembre 202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rmine delle lezioni martedì 08 giugn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________________________                      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62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0074835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7:19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20-08-06T09:23:00Z</dcterms:modified>
  <cp:revision>6</cp:revision>
  <dc:subject/>
  <dc:title/>
</cp:coreProperties>
</file>