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 11 DICEMBRE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6,00</w:t>
      </w:r>
      <w:r>
        <w:rPr>
          <w:rFonts w:cs="Arial" w:ascii="Arial" w:hAnsi="Arial"/>
        </w:rPr>
        <w:t xml:space="preserve">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2 – Elezione del Presidente e membri della Giunta Esecutiv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GANGEMI NICOLA PI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la trattazione del punto 7)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 nomina della Giunta Esecutiva, sono nominati: per i genitori: Bettoni Mara, per i docenti: Madoni Roberta, per gli alunni: Mora Simone e per il personale ATA: Gerardini Ermann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 nomina del comitato di valutazione: per i docenti: Carè Daniele, per i genitori: Bettoni Mara e per gli alunni: Mora simon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 xml:space="preserve">Il Presidente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97663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58:00Z</dcterms:created>
  <dc:creator>Emma</dc:creator>
  <dc:description/>
  <cp:keywords/>
  <dc:language>en-US</dc:language>
  <cp:lastModifiedBy>BSTD0206</cp:lastModifiedBy>
  <cp:lastPrinted>2019-12-16T09:29:00Z</cp:lastPrinted>
  <dcterms:modified xsi:type="dcterms:W3CDTF">2019-12-18T07:09:00Z</dcterms:modified>
  <cp:revision>4</cp:revision>
  <dc:subject/>
  <dc:title/>
</cp:coreProperties>
</file>