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roblematiche sicurezz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cremento della voce del Programma Annuale 2019, livello 01, per l’incremento delle procedure di sicurezza, corso di formazione per l’A.S.P.P. e per la multa comminata dall’ATS di Brescia a seguito dell’infortunio del docente Bazzani Mar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72146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27:00Z</dcterms:created>
  <dc:creator>Emma</dc:creator>
  <dc:description/>
  <cp:keywords/>
  <dc:language>en-US</dc:language>
  <cp:lastModifiedBy>BSTD0206</cp:lastModifiedBy>
  <cp:lastPrinted>2019-12-16T10:12:00Z</cp:lastPrinted>
  <dcterms:modified xsi:type="dcterms:W3CDTF">2019-12-18T07:15:00Z</dcterms:modified>
  <cp:revision>3</cp:revision>
  <dc:subject/>
  <dc:title/>
</cp:coreProperties>
</file>