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28 Febbrai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Radiazione residui attiv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4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la radiazione di un residuo attivo PON avviso 2165 pari a euro 25.410,00, di un residuo attivo pari a 1.569,25 euro e di un impegno pari a euro 4.690,75 Corsi di Formazione ATA a.s. 2016/17; di radiare gli accertamenti n. 23,24,26 con l’erogazione del ministero per “sofferenze finanziarie” di 11.072,16 eur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5152544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0:00Z</dcterms:created>
  <dc:creator>Emma</dc:creator>
  <dc:description/>
  <dc:language>en-US</dc:language>
  <cp:lastModifiedBy>BSTD0206</cp:lastModifiedBy>
  <cp:lastPrinted>2019-10-22T08:15:00Z</cp:lastPrinted>
  <dcterms:modified xsi:type="dcterms:W3CDTF">2019-10-22T06:30:00Z</dcterms:modified>
  <cp:revision>2</cp:revision>
  <dc:subject/>
  <dc:title/>
</cp:coreProperties>
</file>