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5 della riunione del Consiglio di Istituto del  11DICEMBRE 2019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1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9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6,00</w:t>
      </w:r>
      <w:r>
        <w:rPr>
          <w:rFonts w:cs="Arial" w:ascii="Arial" w:hAnsi="Arial"/>
        </w:rPr>
        <w:t xml:space="preserve">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6 – Piano visite d’Istruzione e criteri per la realizzazione delle attività extrascolastich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GANGEMI NICOLA PI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IGLIAVACCA SIMON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SE AGOSTIN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LINAR MARICA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SSIEN GAZ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2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    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urante la trattazione del punto 7) all’o.d.g. è presente la DSGA sig.ra Sultana Sebastiana</w:t>
      </w:r>
    </w:p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6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i criteri ed i progetti per la realizzazione delle attività extra curricular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1157072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7:53:00Z</dcterms:created>
  <dc:creator>Emma</dc:creator>
  <dc:description/>
  <dc:language>en-US</dc:language>
  <cp:lastModifiedBy>BSTD0206</cp:lastModifiedBy>
  <cp:lastPrinted>2019-12-18T08:48:00Z</cp:lastPrinted>
  <dcterms:modified xsi:type="dcterms:W3CDTF">2019-12-18T07:53:00Z</dcterms:modified>
  <cp:revision>2</cp:revision>
  <dc:subject/>
  <dc:title/>
</cp:coreProperties>
</file>