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 11DICEMBRE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6,00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6 – Piano visite d’Istruzione e criteri per la realizzazione delle attività extrascolastich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GANGEMI NICOLA PI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l punto 7)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6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regolamento piano visite d’Istruzione e relative proposte di uscite scolastiche per l’anno scolastico 2019-202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1240592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57:00Z</dcterms:created>
  <dc:creator>Emma</dc:creator>
  <dc:description/>
  <dc:language>en-US</dc:language>
  <cp:lastModifiedBy>BSTD0206</cp:lastModifiedBy>
  <cp:lastPrinted>2019-12-18T08:53:00Z</cp:lastPrinted>
  <dcterms:modified xsi:type="dcterms:W3CDTF">2019-12-18T07:58:00Z</dcterms:modified>
  <cp:revision>3</cp:revision>
  <dc:subject/>
  <dc:title/>
</cp:coreProperties>
</file>