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1 DICEMBRE 2019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1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19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6,00</w:t>
      </w:r>
      <w:r>
        <w:rPr>
          <w:rFonts w:cs="Arial" w:ascii="Arial" w:hAnsi="Arial"/>
        </w:rPr>
        <w:t xml:space="preserve"> nella biblioteca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Cesare Battisti” di Salò (Bs)  si è riunito il Consiglio di Istituto per discutere i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Elezione del Presidente e membri della Giunta Esecuti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GHI GIOVAN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SIEN GAZ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6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la trattazione del punto 7)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ferimento dell’incarico di Presidente del Consiglio alla candidata sig.ra Bettoni Ma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3572475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52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19-12-18T07:09:00Z</dcterms:modified>
  <cp:revision>3</cp:revision>
  <dc:subject/>
  <dc:title/>
</cp:coreProperties>
</file>