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1 della riunione del Consiglio di Istituto del  13 giugno 2019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3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giugn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9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4,00</w:t>
      </w:r>
      <w:r>
        <w:rPr>
          <w:rFonts w:cs="Arial" w:ascii="Arial" w:hAnsi="Arial"/>
        </w:rPr>
        <w:t xml:space="preserve">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2 – Calendario scolastico 2018/2019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LINAR MAR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ZIZIOLI ELISABETTA  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GAMASCHI DAVID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SSIEN GAZE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 SIMON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3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2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pprovazione del Calendario scolastico che prevede l’inizio delle lezioni martedì 12 settembre 2019, la sospensione delle lezioni nei giorni: sabato 02 novembre 2019, sabato 02 maggio e lunedì 01 giugno 2020, termine delle lezioni: lunedì 08 giugno 2020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22446635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9:54:00Z</dcterms:created>
  <dc:creator>Emma</dc:creator>
  <dc:description/>
  <cp:keywords/>
  <dc:language>en-US</dc:language>
  <cp:lastModifiedBy>BSTD0206</cp:lastModifiedBy>
  <cp:lastPrinted>2019-12-16T09:29:00Z</cp:lastPrinted>
  <dcterms:modified xsi:type="dcterms:W3CDTF">2019-12-18T07:10:00Z</dcterms:modified>
  <cp:revision>4</cp:revision>
  <dc:subject/>
  <dc:title/>
</cp:coreProperties>
</file>