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3 della riunione del Consiglio di Istituto del  15 aprile 2019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15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aprile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19 </w:t>
      </w:r>
      <w:r>
        <w:rPr>
          <w:rFonts w:cs="Arial" w:ascii="Arial" w:hAnsi="Arial"/>
        </w:rPr>
        <w:t xml:space="preserve">alle ore </w:t>
      </w:r>
      <w:r>
        <w:rPr>
          <w:rFonts w:cs="Arial" w:ascii="Arial" w:hAnsi="Arial"/>
          <w:b/>
        </w:rPr>
        <w:t>13,15</w:t>
      </w:r>
      <w:r>
        <w:rPr>
          <w:rFonts w:cs="Arial" w:ascii="Arial" w:hAnsi="Arial"/>
        </w:rPr>
        <w:t xml:space="preserve"> nella biblioteca dell'Istituto Tecni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ta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“Cesare Battisti” di Salò (Bs)  si è riunito il Consiglio di Istituto per discutere i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4 – Nomina componente genitori/studenti comitato valutazione docent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TONI MA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LINAR MARI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ZIZIOLI ELISABETTA                                      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NO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IGHI GIOVANN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GAMASCHI DAVID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SSIEN GAZEL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A SIMONE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0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8    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4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nomina a componente comitato valutazione docenti per i genitori la sig.ra Arosio Chiara e per gli alunni Mora Simon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13266928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8:07:00Z</dcterms:created>
  <dc:creator>Emma</dc:creator>
  <dc:description/>
  <cp:keywords/>
  <dc:language>en-US</dc:language>
  <cp:lastModifiedBy>BSTD0206</cp:lastModifiedBy>
  <cp:lastPrinted>2019-12-18T08:18:00Z</cp:lastPrinted>
  <dcterms:modified xsi:type="dcterms:W3CDTF">2019-12-18T07:20:00Z</dcterms:modified>
  <cp:revision>4</cp:revision>
  <dc:subject/>
  <dc:title> </dc:title>
</cp:coreProperties>
</file>