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28 Febbrai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approvare la messa in liquidazione della società GAL, la nomina di un liquidatore, nominato in sede assembleare; delega la Prof.ssa Anna Mosca alla partecipazione all’Assemblea con potere di voto  in favore della messa in liquidazione e la nomina del liquidatore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776358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7:00Z</dcterms:created>
  <dc:creator>Emma</dc:creator>
  <dc:description/>
  <dc:language>en-US</dc:language>
  <cp:lastModifiedBy>BSTD0206</cp:lastModifiedBy>
  <cp:lastPrinted>2019-10-22T08:30:00Z</cp:lastPrinted>
  <dcterms:modified xsi:type="dcterms:W3CDTF">2019-10-22T06:37:00Z</dcterms:modified>
  <cp:revision>2</cp:revision>
  <dc:subject/>
  <dc:title/>
</cp:coreProperties>
</file>