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0 della riunione del Consiglio di Istituto del 19 Dicembre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7:3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8 –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240"/>
        <w:gridCol w:w="1141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FULGIONE ROBERTO quale segretario della riunione, si procede all’esame del punto n. 8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variazione di bilancio per l’impossibilità di partecipare al progetto PON percorsi per adulti e giovani adulti del costo di 254101,00 euro 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6268230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21:00Z</dcterms:created>
  <dc:creator>Emma</dc:creator>
  <dc:description/>
  <dc:language>en-US</dc:language>
  <cp:lastModifiedBy>BSTD0206</cp:lastModifiedBy>
  <cp:lastPrinted>2019-10-21T10:16:00Z</cp:lastPrinted>
  <dcterms:modified xsi:type="dcterms:W3CDTF">2019-10-21T08:21:00Z</dcterms:modified>
  <cp:revision>2</cp:revision>
  <dc:subject/>
  <dc:title/>
</cp:coreProperties>
</file>