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9 Febbrai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. 3 – Criteri per la selezione studenti che parteciperanno al progetto PON “Potenziamento dei percorsi 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di alternanza scuola-lavoro”, Obiettivo specifico 10.6 Azione 10.2.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7"/>
        <w:gridCol w:w="3239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riteri proposti per la selezione studenti che parteciperanno al progetto P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04462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7:00Z</dcterms:created>
  <dc:creator>Emma</dc:creator>
  <dc:description/>
  <dc:language>en-US</dc:language>
  <cp:lastModifiedBy>BSTD0206</cp:lastModifiedBy>
  <cp:lastPrinted>2019-10-14T11:21:00Z</cp:lastPrinted>
  <dcterms:modified xsi:type="dcterms:W3CDTF">2019-10-14T09:27:00Z</dcterms:modified>
  <cp:revision>2</cp:revision>
  <dc:subject/>
  <dc:title/>
</cp:coreProperties>
</file>