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7 – Borse di studio assegnate per merito agli studen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7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destinare la borsa di studio Almici pari a 500 euro agli alunni dell’indirizzo TMO, la borsa di studio LAPET di 200 euro agli alunni del Corso AFM e di stanziare ulteriori fondi per i rimanenti indirizzi di studi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00262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53:00Z</dcterms:created>
  <dc:creator>Emma</dc:creator>
  <dc:description/>
  <dc:language>en-US</dc:language>
  <cp:lastModifiedBy>BSTD0206</cp:lastModifiedBy>
  <cp:lastPrinted>2019-10-21T09:46:00Z</cp:lastPrinted>
  <dcterms:modified xsi:type="dcterms:W3CDTF">2019-10-21T07:53:00Z</dcterms:modified>
  <cp:revision>2</cp:revision>
  <dc:subject/>
  <dc:title/>
</cp:coreProperties>
</file>