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3 della riunione del Consiglio di Istituto del 19 Febbraio 2018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19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Febbraio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18 </w:t>
      </w:r>
      <w:r>
        <w:rPr>
          <w:rFonts w:cs="Arial" w:ascii="Arial" w:hAnsi="Arial"/>
        </w:rPr>
        <w:t>alle ore 13:00 nella biblioteca dell'Istituto Tecnic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tatal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“Cesare Battisti” di Salò (Bs)  si è riunito il Consiglio di Istituto per discutere i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P. 3 – Criteri per la selezione studenti che parteciperanno al progetto PON “Potenziamento dei percorsi  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di alternanza scuola-lavoro”, Obiettivo specifico 10.6 Azione 10.2.5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1234"/>
        <w:gridCol w:w="677"/>
        <w:gridCol w:w="3239"/>
        <w:gridCol w:w="1141"/>
      </w:tblGrid>
      <w:tr>
        <w:trPr/>
        <w:tc>
          <w:tcPr>
            <w:tcW w:w="5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NI ANNAROSA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GI AMALIA                                                                          BOZZETTI BRUNA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LGIONE ROBERTO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CELLOTTI ORNELLA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DONI ROBERT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RILLO VALERI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                                                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TONI MAR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MLINAR MARIC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AROSIO CHIAR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 STEFANIA                          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SI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NI NATALI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IGHI GIOVANN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LANZOLI ANDRE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ALE MANUEL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6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2         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tatata la validità della seduta e la nomina del sig. RONCHI MAURO quale segretario della riunione, si procede all’esame del punto n. 3 dell’Ordine del Giorn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criteri proposti per la valutazione della candidatura del personale interno alla scuola per i progetti P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155326166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9:31:00Z</dcterms:created>
  <dc:creator>Emma</dc:creator>
  <dc:description/>
  <dc:language>en-US</dc:language>
  <cp:lastModifiedBy>BSTD0206</cp:lastModifiedBy>
  <cp:lastPrinted>2019-10-14T11:28:00Z</cp:lastPrinted>
  <dcterms:modified xsi:type="dcterms:W3CDTF">2019-10-14T09:31:00Z</dcterms:modified>
  <cp:revision>2</cp:revision>
  <dc:subject/>
  <dc:title/>
</cp:coreProperties>
</file>