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9 – Modifiche al regolamento di discipli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9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di disciplina e le figure che lo rappresentano: per i genitori la Sig.ra Bettoni Mara, la Prof.ssa Petrillo Valeria per i docenti nonché l’alunna Maini Nata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53052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7:00Z</dcterms:created>
  <dc:creator>M.A. Michelini</dc:creator>
  <dc:description/>
  <cp:keywords/>
  <dc:language>en-US</dc:language>
  <cp:lastModifiedBy>BSTD0206</cp:lastModifiedBy>
  <cp:lastPrinted>2019-10-14T09:27:00Z</cp:lastPrinted>
  <dcterms:modified xsi:type="dcterms:W3CDTF">2019-12-17T08:18:00Z</dcterms:modified>
  <cp:revision>3</cp:revision>
  <dc:subject/>
  <dc:title>modulo comunicazione verso esterno</dc:title>
</cp:coreProperties>
</file>