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9 della riunione del Consiglio di Istituto del 11 Lugli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9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Varie ed eventual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prevedere un’aula dedicata allo studio individuale degli alunni e rimanda al Collegio Docenti la modifica del regolamento per la sospensione degli alunni sorpresi ad utilizzare il cellulare durante le verifich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20651155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31:00Z</dcterms:created>
  <dc:creator>M.A. Michelini</dc:creator>
  <dc:description/>
  <dc:language>en-US</dc:language>
  <cp:lastModifiedBy>BSTD0206</cp:lastModifiedBy>
  <cp:lastPrinted>2019-10-14T08:25:00Z</cp:lastPrinted>
  <dcterms:modified xsi:type="dcterms:W3CDTF">2019-10-14T06:31:00Z</dcterms:modified>
  <cp:revision>2</cp:revision>
  <dc:subject/>
  <dc:title>modulo comunicazione verso esterno</dc:title>
</cp:coreProperties>
</file>