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28 Marz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LO - C14 - 0003420 - 24/05/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   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unto n. 4 dell’Ordine del Giorno:</w:t>
      </w:r>
      <w:r>
        <w:rPr>
          <w:rStyle w:val="Emphasis"/>
          <w:rFonts w:cs="Arial" w:ascii="Arial" w:hAnsi="Arial"/>
          <w:b/>
          <w:i w:val="false"/>
        </w:rPr>
        <w:t xml:space="preserve"> ADESIONE BANDI P.O.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:</w:t>
      </w:r>
    </w:p>
    <w:p>
      <w:pPr>
        <w:pStyle w:val="Normal"/>
        <w:shd w:fill="FBFBFB" w:val="clear"/>
        <w:spacing w:before="100" w:after="9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Progetto fondi  Pon 2014-2020. Partecipazione dell’istituto ai bandi PON  </w:t>
      </w:r>
      <w:hyperlink r:id="rId2">
        <w:r>
          <w:rPr>
            <w:rStyle w:val="InternetLink"/>
            <w:b/>
            <w:b/>
            <w:bCs/>
            <w:sz w:val="24"/>
            <w:szCs w:val="24"/>
          </w:rPr>
          <w:t>Programma Operativo Nazionale 2014-2020 "per la scuola - competenze e ambienti per l'apprendimento"</w:t>
        </w:r>
      </w:hyperlink>
      <w:r>
        <w:rPr>
          <w:rStyle w:val="StrongEmphasis"/>
          <w:sz w:val="24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 I - Istruzione - Fondo Sociale Europeo (FSE) - “</w:t>
      </w:r>
      <w:r>
        <w:rPr/>
        <w:t>COMPETENZE DI CITTADINANZA GLOBALE CITTADINANZA EUROPEA, PATRIMONIO CULTURALE, ARTISTICO E PAESAGGISTICO, INTEGRAZIONE E ACCOGLIENZA, EDUCAZIONE ALL’IMPRENDITORIALITà, ORIENTAMENTO, ALTERNANZA SCUOLA LAVORO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hd w:fill="FBFBFB" w:val="clear"/>
        <w:spacing w:before="100" w:after="90"/>
        <w:rPr>
          <w:rStyle w:val="StrongEmphasis"/>
          <w:sz w:val="24"/>
          <w:szCs w:val="24"/>
        </w:rPr>
      </w:pPr>
      <w:r>
        <w:rPr>
          <w:rFonts w:cs="Arial" w:ascii="Arial Black" w:hAnsi="Arial Black"/>
        </w:rPr>
        <w:t xml:space="preserve">All’unanimità di approvare la partecipazione </w:t>
      </w:r>
      <w:r>
        <w:rPr>
          <w:rStyle w:val="StrongEmphasis"/>
          <w:sz w:val="24"/>
          <w:szCs w:val="24"/>
        </w:rPr>
        <w:t xml:space="preserve">Partecipazione dell’istituto ai bandi PON  </w:t>
      </w:r>
      <w:hyperlink r:id="rId3">
        <w:r>
          <w:rPr>
            <w:rStyle w:val="InternetLink"/>
            <w:b/>
            <w:b/>
            <w:bCs/>
            <w:sz w:val="24"/>
            <w:szCs w:val="24"/>
          </w:rPr>
          <w:t>Programma Operativo Nazionale 2014-2020 "per la scuola - competenze e ambienti per l'apprendimento"</w:t>
        </w:r>
      </w:hyperlink>
      <w:r>
        <w:rPr>
          <w:rStyle w:val="StrongEmphasis"/>
          <w:sz w:val="24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 I - Istruzione - Fondo Sociale Europeo (FSE) - “</w:t>
      </w:r>
      <w:r>
        <w:rPr/>
        <w:t>COMPETENZE DI CITTADINANZA GLOBALE CITTADINANZA EUROPEA, PATRIMONIO CULTURALE, ARTISTICO E PAESAGGISTICO, INTEGRAZIONE E ACCOGLIENZA, EDUCAZIONE ALL’IMPRENDITORIALITà, ORIENTAMENTO, ALTERNANZA SCUOLA LAVORO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06.25pt" filled="f" o:ole="">
          <v:imagedata r:id="rId2" o:title=""/>
        </v:shape>
        <o:OLEObject Type="Embed" ProgID="Word.Document.12" ShapeID="ole_rId1" DrawAspect="Content" ObjectID="_2142198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legati/2014/PON_14-20.pdf" TargetMode="External"/><Relationship Id="rId3" Type="http://schemas.openxmlformats.org/officeDocument/2006/relationships/hyperlink" Target="http://www.istruzione.it/allegati/2014/PON_14-20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4:00Z</dcterms:created>
  <dc:creator>M.A. Michelini</dc:creator>
  <dc:description/>
  <cp:keywords/>
  <dc:language>en-US</dc:language>
  <cp:lastModifiedBy>BSTD0206</cp:lastModifiedBy>
  <cp:lastPrinted>2017-04-06T11:52:00Z</cp:lastPrinted>
  <dcterms:modified xsi:type="dcterms:W3CDTF">2019-10-12T09:58:00Z</dcterms:modified>
  <cp:revision>9</cp:revision>
  <dc:subject/>
  <dc:title>modulo comunicazione verso esterno</dc:title>
</cp:coreProperties>
</file>