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4 della riunione del Consiglio di Istituto del 23 GIUGNO 2016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23 del mese di  Giugno dell’anno 2016 alle ore 17:30, nel locale  n.2 dell'Istituto Tecnico Statale “Cesare Battisti” di Salò (Bs)  si è riunito il Consiglio di Istituto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4 – Criteri assegnazione docenti alle classi di formazione prime class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>
          <w:trHeight w:val="312" w:hRule="atLeast"/>
        </w:trPr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è Daniele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 Stefania                                              Fusco  Pasquale                                              Rizza  Laura                                                     Vezzola Tiziana 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allini Fabio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velli Anna    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detti Jacopo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ndo Alessandro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llegrini Giuly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08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r i punti 2) e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Carè Daniele quale segretario della riunione, si procede all’esame del punto n. 4  dell’Ordine del Giorno: </w:t>
      </w:r>
      <w:r>
        <w:rPr>
          <w:rFonts w:cs="Arial" w:ascii="Arial" w:hAnsi="Arial"/>
          <w:b/>
        </w:rPr>
        <w:t>Criteri assegnazione docenti alle classi di formazione prime clas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</w:rPr>
        <w:t xml:space="preserve">DELIBERA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</w:t>
      </w:r>
      <w:r>
        <w:rPr>
          <w:rFonts w:cs="Arial" w:ascii="Arial Black" w:hAnsi="Arial Black"/>
        </w:rPr>
        <w:t xml:space="preserve"> </w:t>
      </w:r>
      <w:r>
        <w:rPr>
          <w:rFonts w:cs="Arial" w:ascii="Arial" w:hAnsi="Arial"/>
          <w:sz w:val="22"/>
          <w:szCs w:val="22"/>
        </w:rPr>
        <w:t>criteri per la formazione classi prime su proposta del Collegio Docenti del 15-05-2016.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884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7724571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42:00Z</dcterms:created>
  <dc:creator>M.A. Michelini</dc:creator>
  <dc:description/>
  <dc:language>en-US</dc:language>
  <cp:lastModifiedBy>BSTD0206</cp:lastModifiedBy>
  <cp:lastPrinted>2019-10-11T12:33:00Z</cp:lastPrinted>
  <dcterms:modified xsi:type="dcterms:W3CDTF">2019-10-11T10:42:00Z</dcterms:modified>
  <cp:revision>2</cp:revision>
  <dc:subject/>
  <dc:title>modulo comunicazione verso esterno</dc:title>
</cp:coreProperties>
</file>