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4 della riunione del Consiglio di Istituto del  3 maggi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03 del mese di  maggio dell’anno 2016 alle ore 13:15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4 Adozione Piano di Miglioramento su proposta del Collegio Docenti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0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SARACCO EUGENIO quale segretario della riunione, si procede all’esame del punto n. 4 dell’Ordine del Giorno: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ozione Piano di Miglioramento su proposta del Collegio Docenti.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dozione del Piano di Miglioramento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623" w:footer="14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1629875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13:00Z</dcterms:created>
  <dc:creator>M.A. Michelini</dc:creator>
  <dc:description/>
  <dc:language>en-US</dc:language>
  <cp:lastModifiedBy>BSTD0206</cp:lastModifiedBy>
  <cp:lastPrinted>2019-10-11T12:08:00Z</cp:lastPrinted>
  <dcterms:modified xsi:type="dcterms:W3CDTF">2019-10-11T10:13:00Z</dcterms:modified>
  <cp:revision>2</cp:revision>
  <dc:subject/>
  <dc:title>modulo comunicazione verso esterno</dc:title>
</cp:coreProperties>
</file>