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ELIBERA n. 1 della riunione del Consiglio di Istituto del 4 Marzo 2016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l giorno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Marzo dell’anno 2016</w:t>
      </w:r>
      <w:r>
        <w:rPr>
          <w:rFonts w:cs="Arial" w:ascii="Arial" w:hAnsi="Arial"/>
        </w:rPr>
        <w:t xml:space="preserve"> alle ore 13:00, nel locale  n. 2     dell'Istituto Tecnico Statale “Cesare Battisti” di Salò (Bs)  si è riunito il Consiglio di Istituto, a seguito di  regolare convocazione, per discutere il seguente ordine del giorno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MISSI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o 3 – Borsa di sudio “Battisti”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isultano presenti i Sig.ri: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42"/>
      </w:tblGrid>
      <w:tr>
        <w:trPr/>
        <w:tc>
          <w:tcPr>
            <w:tcW w:w="10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Dirigente Scolastico</w:t>
            </w:r>
            <w:r>
              <w:rPr>
                <w:rFonts w:cs="Arial" w:ascii="Arial" w:hAnsi="Arial"/>
              </w:rPr>
              <w:t xml:space="preserve">:            Chiodini Gian Luca                                                      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Docent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E’ DANIELE      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RACCO EUGENIO                  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Genitori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ANCHI STEFANI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SCO PASQUALE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ZZI LAURA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ZZOLA TIZIAN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tudenti: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DETTI JACOP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LEGRINI GIULY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KOU ABDELALI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Personale ATA 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LLINI FABIO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ELLI ANNA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Presenti</w:t>
            </w:r>
            <w:r>
              <w:rPr>
                <w:rFonts w:cs="Arial" w:ascii="Arial" w:hAnsi="Arial"/>
              </w:rPr>
              <w:t xml:space="preserve">:  n. 12         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</w:rPr>
              <w:t>Assenti</w:t>
            </w:r>
            <w:r>
              <w:rPr>
                <w:rFonts w:cs="Arial" w:ascii="Arial" w:hAnsi="Arial"/>
              </w:rPr>
              <w:t xml:space="preserve">:  n. 1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nstata la validità della seduta e la nomina del sig. SARACCO EUGENIO quale segretario della riunione, si procede all’esame del punto n.</w:t>
      </w:r>
      <w:r>
        <w:rPr>
          <w:rFonts w:cs="Arial" w:ascii="Arial" w:hAnsi="Arial"/>
          <w:b/>
        </w:rPr>
        <w:t xml:space="preserve"> 3</w:t>
      </w:r>
      <w:r>
        <w:rPr>
          <w:rFonts w:cs="Arial" w:ascii="Arial" w:hAnsi="Arial"/>
        </w:rPr>
        <w:t xml:space="preserve"> dell’Ordine del Gior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sa di sudio “Battisti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Consiglio di Istituto all’unanimità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t>DELIB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a riduzione dell’importo da destinare a 300 eu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erso alla presente delibera è ammesso il reclamo al Consiglio stesso da chiunque vi abbia interesse entro il quindicesimo giorno dalla data di pubblicazione all’albo della scuola. Dopo tale termine la determina diventa definitiva e può essere impugnata solo con ricorso giurisdizionale al TAR o ricorso straordinario a Capo dello Stato, rispettivamente nei termini di 60 e 120 gior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, approvato e sottoscri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             Il Segretario                                                     Il Presid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_______________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ia della presente delibera viene pubblicata all’albo on line dell’Istitu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68" w:top="1417" w:footer="141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bookmarkStart w:id="0" w:name="_1466849274"/>
    <w:bookmarkEnd w:id="0"/>
    <w:r>
      <w:rPr>
        <w:color w:val="000000"/>
      </w:rPr>
      <w:object w:dxaOrig="9811" w:dyaOrig="12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0.55pt;height:60.9pt" filled="f" o:ole="">
          <v:imagedata r:id="rId2" o:title=""/>
        </v:shape>
        <o:OLEObject Type="Embed" ProgID="Word.Document.12" ShapeID="ole_rId1" DrawAspect="Content" ObjectID="_17769228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57:00Z</dcterms:created>
  <dc:creator>M.A. Michelini</dc:creator>
  <dc:description/>
  <cp:keywords/>
  <dc:language>en-US</dc:language>
  <cp:lastModifiedBy>BSTD0206</cp:lastModifiedBy>
  <cp:lastPrinted>2019-10-11T09:59:00Z</cp:lastPrinted>
  <dcterms:modified xsi:type="dcterms:W3CDTF">2019-10-11T08:10:00Z</dcterms:modified>
  <cp:revision>3</cp:revision>
  <dc:subject/>
  <dc:title>modulo comunicazione verso esterno</dc:title>
</cp:coreProperties>
</file>