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13 DICEMBRE 2016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 xml:space="preserve">13 </w:t>
      </w:r>
      <w:r>
        <w:rPr>
          <w:rFonts w:cs="Arial" w:ascii="Arial" w:hAnsi="Arial"/>
        </w:rPr>
        <w:t xml:space="preserve">del mese di </w:t>
      </w:r>
      <w:r>
        <w:rPr>
          <w:rFonts w:cs="Arial" w:ascii="Arial" w:hAnsi="Arial"/>
          <w:b/>
        </w:rPr>
        <w:t xml:space="preserve">DICEMBRE dell’anno 2016 </w:t>
      </w:r>
      <w:r>
        <w:rPr>
          <w:rFonts w:cs="Arial" w:ascii="Arial" w:hAnsi="Arial"/>
        </w:rPr>
        <w:t>alle ore 17:00 nella biblioteca  dell'Istituto Tecnic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tale “Cesare Battisti” di Salò (Bs)  si è riunito il Consiglio di Istituto, a seguito regolare convocazione del Presidente del Consiglio di Istituto,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- 3 Elezione del Presidente e membri della Giunta Esecutiv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Risultano presenti i Sig.ri</w:t>
      </w:r>
      <w:r>
        <w:rPr/>
        <w:t>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NI ANNAROSA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GI AMALIA                                                                          BOZZETTI BRUNA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LGIONE ROBERTO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CELLOTTI ORNELLA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DONI ROBERTA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ILLO VALERI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NCHI MAURO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SCO PASQUALE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RIZZA LAURA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AROSIO CHIARA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STEFANIA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SI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LLI ANNA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LLI VILMA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SCHI ALESSANDR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INI NOEM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PI MICHEL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GNOTTI FILIPPO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7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er i punti 8) e 9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ta la validità della seduta e la nomina del sig. RONCHI MAURO quale segretario della riunione, si procede all’esame del punto n. 3 dell’Ordine del Giorno:</w:t>
      </w:r>
    </w:p>
    <w:p>
      <w:pPr>
        <w:pStyle w:val="Normal"/>
        <w:ind w:hanging="142"/>
        <w:rPr/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" w:ascii="Arial" w:hAnsi="Arial"/>
          <w:b/>
        </w:rPr>
        <w:t>Elezione del Presidente e membri della Giunta Esecutiva</w:t>
      </w:r>
    </w:p>
    <w:p>
      <w:pPr>
        <w:pStyle w:val="Normal"/>
        <w:ind w:hanging="142"/>
        <w:rPr>
          <w:rFonts w:ascii="Arial Black" w:hAnsi="Arial Black" w:cs="Arial"/>
        </w:rPr>
      </w:pPr>
      <w:r>
        <w:rPr>
          <w:rFonts w:cs="Arial" w:ascii="Arial Black" w:hAnsi="Arial Black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" w:hAnsi="Arial"/>
        </w:rPr>
        <w:t>Il Consiglio di Istituto, all’unanimità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" w:ascii="Arial Black" w:hAnsi="Arial Black"/>
        </w:rPr>
        <w:tab/>
        <w:tab/>
        <w:tab/>
        <w:tab/>
        <w:tab/>
        <w:tab/>
        <w:t>DELIBERA</w:t>
      </w:r>
    </w:p>
    <w:p>
      <w:pPr>
        <w:pStyle w:val="Normal"/>
        <w:ind w:firstLine="708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elezione della Sig.ra Arosio Chiara a Presidente della Giunta Esecutiva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 xml:space="preserve">Il Segretario   </w:t>
        <w:tab/>
        <w:tab/>
        <w:tab/>
        <w:tab/>
        <w:t>Il Presidente</w:t>
        <w:tab/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___________                     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624" w:footer="141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3136003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30:00Z</dcterms:created>
  <dc:creator>M.A. Michelini</dc:creator>
  <dc:description/>
  <cp:keywords/>
  <dc:language>en-US</dc:language>
  <cp:lastModifiedBy>BSTD0206</cp:lastModifiedBy>
  <cp:lastPrinted>2017-04-06T11:52:00Z</cp:lastPrinted>
  <dcterms:modified xsi:type="dcterms:W3CDTF">2019-10-12T06:20:00Z</dcterms:modified>
  <cp:revision>5</cp:revision>
  <dc:subject/>
  <dc:title>modulo comunicazione verso esterno</dc:title>
</cp:coreProperties>
</file>