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2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.12 – Comunicazioni del Dirigente Scolastic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2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 xml:space="preserve">la formazione del comitato di premialità con la partecipazione della Prof.ssa Bozzetti Bruna per i docenti, la Sig.ra Bianchi Stefania per i genitori e per gli alunni Bignotti Filippo </w:t>
      </w:r>
      <w:r>
        <w:rPr>
          <w:rFonts w:cs="Arial" w:ascii="Arial Black" w:hAnsi="Arial Black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2194025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8:22:00Z</dcterms:created>
  <dc:creator>M.A. Michelini</dc:creator>
  <dc:description/>
  <dc:language>en-US</dc:language>
  <cp:lastModifiedBy>BSTD0206</cp:lastModifiedBy>
  <cp:lastPrinted>2019-10-12T09:46:00Z</cp:lastPrinted>
  <dcterms:modified xsi:type="dcterms:W3CDTF">2019-10-12T08:22:00Z</dcterms:modified>
  <cp:revision>2</cp:revision>
  <dc:subject/>
  <dc:title>modulo comunicazione verso esterno</dc:title>
</cp:coreProperties>
</file>