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2 della riunione del Consiglio di Istituto del  3 maggio 2016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03 del mese di  maggio dell’anno 2016 alle ore 13:15, nel locale  n.2 dell'Istituto Tecnico Statale “Cesare Battisti” di Salò (Bs)  si è riunito il Consiglio di Istituto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/>
      </w:pPr>
      <w:r>
        <w:rPr>
          <w:rFonts w:cs="Arial" w:ascii="Arial" w:hAnsi="Arial"/>
          <w:b/>
        </w:rPr>
        <w:t xml:space="preserve">P. 2 Adozione regolamento incarichi esperti esterni/acquisizione in economia lavori, servizi e     </w:t>
      </w:r>
    </w:p>
    <w:p>
      <w:pPr>
        <w:pStyle w:val="Normal"/>
        <w:autoSpaceDE w:val="false"/>
        <w:ind w:left="465" w:hanging="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forniture.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>
          <w:trHeight w:val="310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è Daniele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 Stefania                                              Fusco  Pasquale                                              Rizza  Laura                                                     Vezzola Tiziana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llini Fabio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velli Anna    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etti Jacopo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ndo Alessandro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legrini Giuly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i punti 2) e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SARACCO EUGENIO quale segretario della riunione, si procede all’esame del punto n. 2  dell’Ordine del Giorno: </w:t>
      </w:r>
      <w:r>
        <w:rPr>
          <w:rFonts w:cs="Arial" w:ascii="Arial" w:hAnsi="Arial"/>
          <w:b/>
        </w:rPr>
        <w:t>Adozione regolamento incarichi esperti esterni/acquisizione in economia lavori, servizi e fornitu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dozione del regolamento in esame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623" w:footer="142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9681108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06:00Z</dcterms:created>
  <dc:creator>M.A. Michelini</dc:creator>
  <dc:description/>
  <dc:language>en-US</dc:language>
  <cp:lastModifiedBy>BSTD0206</cp:lastModifiedBy>
  <cp:lastPrinted>2019-10-11T11:58:00Z</cp:lastPrinted>
  <dcterms:modified xsi:type="dcterms:W3CDTF">2019-10-11T10:06:00Z</dcterms:modified>
  <cp:revision>2</cp:revision>
  <dc:subject/>
  <dc:title>modulo comunicazione verso esterno</dc:title>
</cp:coreProperties>
</file>