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Black" w:ascii="Arial Black" w:hAnsi="Arial Black"/>
        </w:rPr>
        <w:t>DELIBERA n. 1 della riunione del Consiglio di Istituto del  15 aprile 2016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Il giorno 15 del mese di  aprile dell’anno 2016 alle ore 13:00, nel locale  n.2 dell'Istituto Tecnico Statale “Cesare Battisti” di Salò (Bs)  si è riunito il Consiglio di Istituto, a seguito regolare convocazione per discutere il seguente ordine del gior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6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465" w:hanging="0"/>
        <w:jc w:val="both"/>
        <w:rPr/>
      </w:pPr>
      <w:r>
        <w:rPr>
          <w:rFonts w:cs="Arial" w:ascii="Arial" w:hAnsi="Arial"/>
          <w:b/>
        </w:rPr>
        <w:t xml:space="preserve">P. 2-   Approvazione partecipazione dell’Istituto al bando PON avente per oggetto: Fondi Strutturali   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uropei- Programma operativo nazionale “ Per la Scuola - competenze e ambienti per l’apprendimento” 2014-2020. Avviso pubblico per l’individuazione degli “Snodi formativi territoriali”, candidatura dell’istituto come sede per la formazione in servizio per l’innovazione didattica e organizzativa.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left="4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isultano presenti i sigg.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246"/>
        <w:gridCol w:w="684"/>
        <w:gridCol w:w="3261"/>
        <w:gridCol w:w="1149"/>
      </w:tblGrid>
      <w:tr>
        <w:trPr>
          <w:trHeight w:val="310" w:hRule="atLeast"/>
        </w:trPr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irigente Scolastico</w:t>
            </w:r>
            <w:r>
              <w:rPr>
                <w:rFonts w:cs="Arial" w:ascii="Arial" w:hAnsi="Arial"/>
              </w:rPr>
              <w:t xml:space="preserve">:     Chiodini Gian Luca                                                       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è Daniele  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anchi  Stefania                                              Fusco  Pasquale                                              Rizza  Laura                                                     Vezzola Tiziana 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vallini Fabio                               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Novelli Anna                                                    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TUD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detti Jacopo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ondo Alessandro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llegrini Giuly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kou Abdelali                                            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10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3         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tata la validità della seduta e la nomina del sig. Carè Daniele quale segretario della riunione, si procede all’esame del punto n. 2  dell’Ordine del Giorno: </w:t>
      </w:r>
      <w:r>
        <w:rPr>
          <w:rFonts w:cs="Arial" w:ascii="Arial" w:hAnsi="Arial"/>
          <w:b/>
        </w:rPr>
        <w:t>Bando PO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Consiglio di Istituto, all’unanimità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 di approvare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a partecipazione dell’Istituto i seguenti percorsi formativi:” Dirigere l’innovazione (Dirigenti Scolastici), Amministrazione digitale (Personale Amn.vo), Tecnologie per la scuola digitale del 2° ciclo (Personale tecnico), Disegnare e accompagnare l’innovazione digitale ( Animatori digitali), Soluzioni per la didattica digitale integrata (Animatori digitali), Strategie per la didattica digitale integrata (Docent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tto, approvato e sottoscritto</w:t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</w:rPr>
        <w:t>Il Segretario                                                   Il Presidente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rè Daniele                                              Fusco Pasqu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7" w:top="623" w:footer="14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25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129.25pt" filled="f" o:ole="">
          <v:imagedata r:id="rId2" o:title=""/>
        </v:shape>
        <o:OLEObject Type="Embed" ProgID="Word.Document.12" ShapeID="ole_rId1" DrawAspect="Content" ObjectID="_16762535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1:00Z</dcterms:created>
  <dc:creator>M.A. Michelini</dc:creator>
  <dc:description/>
  <cp:keywords/>
  <dc:language>en-US</dc:language>
  <cp:lastModifiedBy>BSTD0206</cp:lastModifiedBy>
  <cp:lastPrinted>2016-02-18T19:50:00Z</cp:lastPrinted>
  <dcterms:modified xsi:type="dcterms:W3CDTF">2019-10-11T09:10:00Z</dcterms:modified>
  <cp:revision>6</cp:revision>
  <dc:subject/>
  <dc:title>modulo comunicazione verso esterno</dc:title>
</cp:coreProperties>
</file>