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3 della riunione del Consiglio di Istituto del  3 maggi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03 del mese di  maggio dell’anno 2016 alle ore 13:15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>P.3 Adozione criteri per incarichi esperti esterni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SARACCO EUGENIO quale segretario della riunione, si procede all’esame del punto n. 3 dell’Ordine del Giorn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ozione criteri per incarichi esperti este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dozione dei criteri per l’affidamento a esperti esterni attività di progetto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94523574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6:00Z</dcterms:created>
  <dc:creator>M.A. Michelini</dc:creator>
  <dc:description/>
  <dc:language>en-US</dc:language>
  <cp:lastModifiedBy>BSTD0206</cp:lastModifiedBy>
  <cp:lastPrinted>2019-10-11T11:58:00Z</cp:lastPrinted>
  <dcterms:modified xsi:type="dcterms:W3CDTF">2019-10-11T10:06:00Z</dcterms:modified>
  <cp:revision>2</cp:revision>
  <dc:subject/>
  <dc:title>modulo comunicazione verso esterno</dc:title>
</cp:coreProperties>
</file>