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3 della riunione del Consiglio di Istituto del  15 aprile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15 del mese di  aprile dell’anno 2016 alle ore 13:00, nel locale  n.2 dell'Istituto Tecnico Statale “Cesare Battisti” di Salò (Bs)  si è riunito il Consiglio di Istituto, a seguito regolare convocazione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cs="Arial" w:ascii="Arial" w:hAnsi="Arial"/>
          <w:b/>
        </w:rPr>
        <w:t>P. 3 – Comunicazioni del Dirigente Scolastico.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0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0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3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3  dell’Ordine del Giorn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unicazioni del Dirigente Scolasa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ddivisione dei fondi per l’alternanza scuola lavoro assegnati con nota ministeriale 2402 e 2403 del 19-02-2016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__________________________                   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623" w:footer="14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7888122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15:00Z</dcterms:created>
  <dc:creator>M.A. Michelini</dc:creator>
  <dc:description/>
  <dc:language>en-US</dc:language>
  <cp:lastModifiedBy>BSTD0206</cp:lastModifiedBy>
  <cp:lastPrinted>2016-02-18T19:50:00Z</cp:lastPrinted>
  <dcterms:modified xsi:type="dcterms:W3CDTF">2019-10-11T09:15:00Z</dcterms:modified>
  <cp:revision>2</cp:revision>
  <dc:subject/>
  <dc:title>modulo comunicazione verso esterno</dc:title>
</cp:coreProperties>
</file>