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1 della riunione del Consiglio di Istituto del 23 GIUGN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23 del mese di  Giugno dell’anno 2016 alle ore 17:30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P. 2 Approvazione Conto Consuntivo E.F.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2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08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5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 la validità della seduta e la nomina del sig. Carè Daniele quale segretario della riunione, si procede all’esame del punto n. 2  dell’Ordine del Giorn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nto consuntivo dell’Esercizio Finanziario 2015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azione del Conto Consuntivo dell’Esercizio Finanziario 2015.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884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7360353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28:00Z</dcterms:created>
  <dc:creator>M.A. Michelini</dc:creator>
  <dc:description/>
  <dc:language>en-US</dc:language>
  <cp:lastModifiedBy>BSTD0206</cp:lastModifiedBy>
  <cp:lastPrinted>2019-10-11T12:29:00Z</cp:lastPrinted>
  <dcterms:modified xsi:type="dcterms:W3CDTF">2019-10-11T10:29:00Z</dcterms:modified>
  <cp:revision>4</cp:revision>
  <dc:subject/>
  <dc:title>modulo comunicazione verso esterno</dc:title>
</cp:coreProperties>
</file>