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</w:rPr>
        <w:t>DELIBERA n. 4 della riunione del Consiglio di Istituto del  5 novembre 201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5 del mese di  novembre dell’anno 2015 alle ore 18,30, nel locale  n. 1      dell'Istituto Tecnico Statale “Cesare Battisti” di Salò (Bs)  si è riunito il Consiglio di Istituto, a seguito regolare convocazione del Dirigente Scolastico del 20 ottobre 2015  prot. n. 6722/A19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/>
      </w:pPr>
      <w:r>
        <w:rPr>
          <w:rFonts w:cs="Arial" w:ascii="Arial" w:hAnsi="Arial"/>
        </w:rPr>
        <w:t>p 7 – Presentazione situazione amministrativo-finanziaria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N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7 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a la relazione della  DSGA che espone dettagliatamente le variazioni di bilancio per l’E.F.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’Istituto all’unanim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i approvare le variazioni di bilancio per l’E.F.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7569718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M.A. Michelini</dc:creator>
  <dc:description/>
  <cp:keywords/>
  <dc:language>en-US</dc:language>
  <cp:lastModifiedBy>BSTD0202</cp:lastModifiedBy>
  <cp:lastPrinted>2015-12-02T21:07:00Z</cp:lastPrinted>
  <dcterms:modified xsi:type="dcterms:W3CDTF">2015-12-02T20:08:00Z</dcterms:modified>
  <cp:revision>18</cp:revision>
  <dc:subject/>
  <dc:title>modulo comunicazione verso esterno</dc:title>
</cp:coreProperties>
</file>