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Black" w:ascii="Arial Black" w:hAnsi="Arial Black"/>
        </w:rPr>
        <w:t>DELIBERA n. 4 della riunione del Consiglio di Istituto del  30/06/2015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Il giorno 30 del mese di  giugno dell’anno 2015 alle ore 18:30, nell’aula  n.2 dell'Istituto Tecnico Statale “Cesare Battisti” di Salò (Bs)  si è riunito il Consiglio di Istituto, a seguito regolare convocazione del Presidente del Consiglio d’Istituto  con  prot. n.3981/A19 per discutere il seguente ordine del giorno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ind w:left="46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46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. 5 – Progetti (Teatro ecc.)</w:t>
      </w:r>
    </w:p>
    <w:p>
      <w:pPr>
        <w:pStyle w:val="Normal"/>
        <w:autoSpaceDE w:val="false"/>
        <w:ind w:left="46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465" w:hanging="0"/>
        <w:jc w:val="both"/>
        <w:rPr/>
      </w:pPr>
      <w:r>
        <w:rPr/>
        <w:t>Risultano presenti i sigg.: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42"/>
      </w:tblGrid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Dirigente Scolastico</w:t>
            </w:r>
            <w:r>
              <w:rPr>
                <w:rFonts w:cs="Arial" w:ascii="Arial" w:hAnsi="Arial"/>
              </w:rPr>
              <w:t>:            Chiodini Gian Luca                                                                 SI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è Daniele                                               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racco Eugenio                                         SI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  <w:r>
              <w:rPr>
                <w:rFonts w:cs="Arial" w:ascii="Arial" w:hAnsi="Arial"/>
              </w:rPr>
              <w:t xml:space="preserve"> 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nchi Stefania                                              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co Pasquale                                              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zza Laura                                                    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zzola Tiziana                                               SI               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detti Jacopo                                             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ndo Alessandro                                           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llegrini Giuly                                                 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ukou Abdelali                                               NO                              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llini Fabio                                                   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elli Anna                                                    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 xml:space="preserve">:  n. 8         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5         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urante la trattazione dei punti 2),3),4) e 6) all’o.d.g. è presente la DSGA Sig.ra Sultana Sebastia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nstata la validità della seduta e la nomina del sig. Carè Daniele quale segretario della riunione, si procede all’esame del punto n. </w:t>
      </w: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 xml:space="preserve">  dell’Ordine del Giorn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etti (Teatro ecc.)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onsiglio di Istituto, all’unanimità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 xml:space="preserve">DELIBER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criteri per l’affidamento ad esperti esterni - attività di proget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etto , approvato e sottoscritto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>Il Segretario                                                   Il Preside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___________________________           ____________________________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1417" w:footer="141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14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71.75pt" filled="f" o:ole="">
          <v:imagedata r:id="rId2" o:title=""/>
        </v:shape>
        <o:OLEObject Type="Embed" ProgID="Word.Document.12" ShapeID="ole_rId1" DrawAspect="Content" ObjectID="_152964092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1:05:00Z</dcterms:created>
  <dc:creator>M.A. Michelini</dc:creator>
  <dc:description/>
  <dc:language>en-US</dc:language>
  <cp:lastModifiedBy>BSTD0206</cp:lastModifiedBy>
  <cp:lastPrinted>2019-10-10T12:50:00Z</cp:lastPrinted>
  <dcterms:modified xsi:type="dcterms:W3CDTF">2019-10-10T11:05:00Z</dcterms:modified>
  <cp:revision>2</cp:revision>
  <dc:subject/>
  <dc:title>modulo comunicazione verso esterno</dc:title>
</cp:coreProperties>
</file>