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8 della riunione del Consiglio di Istituto del  30/06/201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30 del mese di  giugno dell’anno 2015 alle ore 18:30, nell’aula  n.2 dell'Istituto Tecnico Statale “Cesare Battisti” di Salò (Bs)  si è riunito il Consiglio di Istituto, a seguito regolare convocazione del Presidente del Consiglio d’Istituto  con  prot. n.3981/A19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ind w:left="4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8 – Adozione P.O.F. a.s. 2015/2016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/>
      </w:pPr>
      <w:r>
        <w:rPr/>
        <w:t>Risultano presenti i sigg.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  <w:r>
              <w:rPr>
                <w:rFonts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SI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NO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i punti 2),3),4) e 6) all’o.d.g. è presente la DSGA Sig.ra Sultana Sebasti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stata la validità della seduta e la nomina del sig. Carè Daniele quale segretario della riunione, si procede all’esame del punto n. 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dell’Ordine del Gior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ozione P.O.F. a.s. 2015/2016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dozione del P.O.F.  a.s. 2015/2016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___________________________           _____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15009657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24:00Z</dcterms:created>
  <dc:creator>M.A. Michelini</dc:creator>
  <dc:description/>
  <dc:language>en-US</dc:language>
  <cp:lastModifiedBy>BSTD0206</cp:lastModifiedBy>
  <cp:lastPrinted>2019-10-11T08:21:00Z</cp:lastPrinted>
  <dcterms:modified xsi:type="dcterms:W3CDTF">2019-10-11T06:24:00Z</dcterms:modified>
  <cp:revision>2</cp:revision>
  <dc:subject/>
  <dc:title>modulo comunicazione verso esterno</dc:title>
</cp:coreProperties>
</file>