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1 della riunione del Consiglio di Istituto del  30/06/201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30 del mese di  giugno dell’anno 2015 alle ore 18:30, nell’aula  n.2 dell'Istituto Tecnico Statale “Cesare Battisti” di Salò (Bs)  si è riunito il Consiglio di Istituto, a seguito regolare convocazione del Presidente del Consiglio d’Istituto  con  prot. n.3981/A19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2 – Approvazione Conto consuntivo E.F. 2014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è Daniele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cco Eugenio             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a Laura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zzola Tiziana                                               SI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ndo Alessandro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NO                    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                           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i punti 2),3),4) e 6) all’o.d.g. è presente la DSGA Sig.ra Sultana Sebast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2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onto consuntivo E.F. 2014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onto Consuntivo E.F.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 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___________________________           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554211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36:00Z</dcterms:created>
  <dc:creator>M.A. Michelini</dc:creator>
  <dc:description/>
  <dc:language>en-US</dc:language>
  <cp:lastModifiedBy>BSTD0206</cp:lastModifiedBy>
  <cp:lastPrinted>2016-02-18T19:50:00Z</cp:lastPrinted>
  <dcterms:modified xsi:type="dcterms:W3CDTF">2019-10-10T10:39:00Z</dcterms:modified>
  <cp:revision>3</cp:revision>
  <dc:subject/>
  <dc:title>modulo comunicazione verso esterno</dc:title>
</cp:coreProperties>
</file>