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</w:rPr>
        <w:t>DELIBERA n. 1 della riunione del Consiglio di Istituto del  5 novembre 2015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l giorno 5 del mese di  novembre dell’anno 2015 alle ore 18,30, nel locale  n. 1      dell'Istituto Tecnico Statale “Cesare Battisti” di Salò (Bs)  si è riunito il Consiglio di Istituto, a seguito regolare convocazione del Dirigente Scolastico del 20 ottobre 2015  prot. n. 6722/A19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OMISSIS</w:t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cs="Arial" w:ascii="Arial" w:hAnsi="Arial"/>
        </w:rPr>
        <w:t>p. 1 – Lettura ed approvazione del verbale della seduta precedente</w:t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cs="Arial" w:ascii="Arial" w:hAnsi="Arial"/>
        </w:rPr>
        <w:t>Risultano presenti i sigg.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/N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è Daniele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cco Eugenio                                         NO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                                              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a Laura                                                     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zzola Tiziana                                               NO 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ndo Alessandro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    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SI                     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_8____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__4___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stata la validità della seduta e la nomina del sig. Carè Daniele quale segretario della riunione, si procede all’esame del punto n. 1  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ura ed approvazione del verbale della seduta prece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i approvare il verbale della seduta prece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tto , approvato e sottoscri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Carè Daniele                                              Fusco Pasquale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2610144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42:00Z</dcterms:created>
  <dc:creator>M.A. Michelini</dc:creator>
  <dc:description/>
  <cp:keywords/>
  <dc:language>en-US</dc:language>
  <cp:lastModifiedBy>BSTD0202</cp:lastModifiedBy>
  <cp:lastPrinted>2015-11-30T13:05:00Z</cp:lastPrinted>
  <dcterms:modified xsi:type="dcterms:W3CDTF">2015-12-02T19:56:00Z</dcterms:modified>
  <cp:revision>14</cp:revision>
  <dc:subject/>
  <dc:title>modulo comunicazione verso esterno</dc:title>
</cp:coreProperties>
</file>