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</w:rPr>
        <w:t>DELIBERA n. 2 della riunione del Consiglio di Istituto del  5 novembre 201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5 del mese di  novembre dell’anno 2015 alle ore 18,30, nel locale  n. 1      dell'Istituto Tecnico Statale “Cesare Battisti” di Salò (Bs)  si è riunito il Consiglio di Istituto, a seguito regolare convocazione del Dirigente Scolastico del 20 ottobre 2015  prot. n. 6722/A19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MISSIS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p. 3- Legge 107/2015 (Buona Scuola) e relativi adempimenti</w:t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/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N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NO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SI 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4_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3 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tecipazione da parte dell’Istituzione Scolastica  al progetto “PON/FESR” prot. n. AOODGEFID/1281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l Consiglio di Istituto, preso atto  della proposta di progetto di cui sopra all’unanim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/>
      </w:pPr>
      <w:r>
        <w:rPr>
          <w:rFonts w:cs="Arial" w:ascii="Arial Black" w:hAnsi="Arial Black"/>
        </w:rPr>
        <w:t xml:space="preserve">Di approvare la partecipazione da parte dell’Istituto al progetto </w:t>
      </w:r>
      <w:r>
        <w:rPr>
          <w:rFonts w:cs="Arial" w:ascii="Arial" w:hAnsi="Arial"/>
        </w:rPr>
        <w:t>“PON/FESR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</w:rPr>
        <w:t>”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GEFID/128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602463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M.A. Michelini</dc:creator>
  <dc:description/>
  <cp:keywords/>
  <dc:language>en-US</dc:language>
  <cp:lastModifiedBy>BSTD0202</cp:lastModifiedBy>
  <cp:lastPrinted>2015-11-30T13:05:00Z</cp:lastPrinted>
  <dcterms:modified xsi:type="dcterms:W3CDTF">2015-11-30T12:13:00Z</dcterms:modified>
  <cp:revision>12</cp:revision>
  <dc:subject/>
  <dc:title>modulo comunicazione verso esterno</dc:title>
</cp:coreProperties>
</file>