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 14 dicembr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4 del mese di  dicembre dell’anno 2015 alle ore 18,30, nel locale  n.1 dell'Istituto Tecnico Statale “Cesare Battisti” di Salò (Bs)  si è riunito il Consiglio di Istituto, a seguito regolare convocazione del Dirigente Scolastico del 30 novembre 2015  prot. n. 7672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-Piano dell’Offerta Formativa Triennale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3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ano dell’Offerta Formativa trien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Dirigente Scolastica presenta il POF triennale evidenziandone i punti sali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MISS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 di approvare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Il POF trien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662126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52:00Z</dcterms:created>
  <dc:creator>M.A. Michelini</dc:creator>
  <dc:description/>
  <cp:keywords/>
  <dc:language>en-US</dc:language>
  <cp:lastModifiedBy>BSTD0202</cp:lastModifiedBy>
  <cp:lastPrinted>2016-02-18T19:50:00Z</cp:lastPrinted>
  <dcterms:modified xsi:type="dcterms:W3CDTF">2016-02-18T18:55:00Z</dcterms:modified>
  <cp:revision>3</cp:revision>
  <dc:subject/>
  <dc:title>modulo comunicazione verso esterno</dc:title>
</cp:coreProperties>
</file>