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10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10 – Richiesta utilizzo palestre varie società sportive a.s. 2015/2016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/>
        <w:t>Risultano presenti i sigg.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utilizzo palestre varie società sportive a.s. 2015/2016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rinnovo delle convenzioni con le società sportive per l’utilizzo delle palestr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3122608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5:00Z</dcterms:created>
  <dc:creator>M.A. Michelini</dc:creator>
  <dc:description/>
  <dc:language>en-US</dc:language>
  <cp:lastModifiedBy>BSTD0206</cp:lastModifiedBy>
  <cp:lastPrinted>2019-10-11T08:31:00Z</cp:lastPrinted>
  <dcterms:modified xsi:type="dcterms:W3CDTF">2019-10-11T06:35:00Z</dcterms:modified>
  <cp:revision>2</cp:revision>
  <dc:subject/>
  <dc:title>modulo comunicazione verso esterno</dc:title>
</cp:coreProperties>
</file>