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6 – Calendario scolastico 2015/201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6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lendario scolastico 2015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rinvio dell’approvazione del calendario per il prossimo anno scolastico in attesa della delibera regionale e sulla eventuale istituzione della settimana corta, viene comunque proposto un calendario che prevede la sospensione delle lezioni nei giorni 2 e 3 Novembre e 7 Dicem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12:00Z</dcterms:created>
  <dc:creator>M.A. Michelini</dc:creator>
  <dc:description/>
  <dc:language>en-US</dc:language>
  <cp:lastModifiedBy>BSTD0206</cp:lastModifiedBy>
  <cp:lastPrinted>2019-10-10T08:54:00Z</cp:lastPrinted>
  <dcterms:modified xsi:type="dcterms:W3CDTF">2019-10-10T07:12:00Z</dcterms:modified>
  <cp:revision>2</cp:revision>
  <dc:subject/>
  <dc:title>modulo comunicazione verso esterno</dc:title>
</cp:coreProperties>
</file>