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</w:rPr>
        <w:t>DELIBERA n. 3 della riunione del Consiglio di Istituto del  5 novembre 2015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giorno 5 del mese di  novembre dell’anno 2015 alle ore 18,30, nel locale  n. 1      dell'Istituto Tecnico Statale “Cesare Battisti” di Salò (Bs)  si è riunito il Consiglio di Istituto, a seguito regolare convocazione del Dirigente Scolastico del 20 ottobre 2015  prot. n. 6722/A19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OMISSIS</w:t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/>
      </w:pPr>
      <w:r>
        <w:rPr>
          <w:rFonts w:cs="Arial" w:ascii="Arial" w:hAnsi="Arial"/>
        </w:rPr>
        <w:t>p 7 – Presentazione situazione amministrativo-finanziaria</w:t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/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NO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NO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SI 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8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4___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Carè Daniele quale segretario della riunione, si procede all’esame del punto n. 7 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sta la relazione del DSG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’Istituto all’unanimit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i approvare lo stato di attuazione del Programma Annuale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Carè Daniele                                              Fusco Pasquale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1937056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42:00Z</dcterms:created>
  <dc:creator>M.A. Michelini</dc:creator>
  <dc:description/>
  <cp:keywords/>
  <dc:language>en-US</dc:language>
  <cp:lastModifiedBy>BSTD0202</cp:lastModifiedBy>
  <cp:lastPrinted>2015-11-30T13:05:00Z</cp:lastPrinted>
  <dcterms:modified xsi:type="dcterms:W3CDTF">2015-12-02T20:13:00Z</dcterms:modified>
  <cp:revision>16</cp:revision>
  <dc:subject/>
  <dc:title>modulo comunicazione verso esterno</dc:title>
</cp:coreProperties>
</file>