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</w:rPr>
        <w:t>DELIBERA n. 5 della riunione del Consiglio di Istituto del  5 novembre 201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5 del mese di  novembre dell’anno 2015 alle ore 18,30, nel locale  n. 1      dell'Istituto Tecnico Statale “Cesare Battisti” di Salò (Bs)  si è riunito il Consiglio di Istituto, a seguito regolare convocazione del Dirigente Scolastico del 20 ottobre 2015  prot. n. 6722/A19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p 6– Ripartizione F.I.S. (Fondo per l’Istituzione Scolastica)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N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6 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a la relazione del Dirigente Scolastico sulla ripartizione del F.I.S. (Fondo per l’Istituzione Scolastic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Consiglio d’Istituto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i approvare la ripartizione del F.I.S. (Fondo per l’Istituzione Scolastic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49474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M.A. Michelini</dc:creator>
  <dc:description/>
  <cp:keywords/>
  <dc:language>en-US</dc:language>
  <cp:lastModifiedBy>BSTD0202</cp:lastModifiedBy>
  <cp:lastPrinted>2015-12-02T21:06:00Z</cp:lastPrinted>
  <dcterms:modified xsi:type="dcterms:W3CDTF">2015-12-02T20:06:00Z</dcterms:modified>
  <cp:revision>16</cp:revision>
  <dc:subject/>
  <dc:title>modulo comunicazione verso esterno</dc:title>
</cp:coreProperties>
</file>