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3 della riunione del Consiglio di Istituto del  14 dicembr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14 del mese di  dicembre dell’anno 2015 alle ore 18,30, nel locale  n.1 dell'Istituto Tecnico Statale “Cesare Battisti” di Salò (Bs)  si è riunito il Consiglio di Istituto, a seguito regolare convocazione del Dirigente Scolastico del 30 novembre 2015  prot. n. 7672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4- Comunicazioni del Dirigente Scolastico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Carè Daniele quale segretario della riunione, si procede all’esame del punto n. 4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i del Dirigente Scolas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Dirigente Scolastico presenta funzioni e composizione del rinnovato Comitato di Valutazione; vengono proposti ed eletti all’unanimità:</w:t>
      </w:r>
    </w:p>
    <w:p>
      <w:pPr>
        <w:pStyle w:val="Normal"/>
        <w:jc w:val="both"/>
        <w:rPr/>
      </w:pPr>
      <w:r>
        <w:rPr>
          <w:rFonts w:cs="Arial" w:ascii="Arial" w:hAnsi="Arial"/>
        </w:rPr>
        <w:t>per la componente alunni:   Jacopo Benedet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a componente genitori: Stefania Bianch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a componente docenti: Eugenio Sarac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Dirigente scolastico chiede l’approvazione alla partecipazione al bando PON (Fondo strutturale europeo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’ampliamento dei laboratori di lingue e del nuovo laboratorio di chimica - Progetto PON/FESR rivol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 Istituzioni scolastiche statali per la realizzazione di ambienti digit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 di approvare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∙</w:t>
      </w:r>
      <w:r>
        <w:rPr>
          <w:rFonts w:eastAsia="Arial Black" w:cs="Arial Black" w:ascii="Arial Black" w:hAnsi="Arial Black"/>
        </w:rPr>
        <w:t xml:space="preserve">    </w:t>
      </w:r>
      <w:r>
        <w:rPr>
          <w:rFonts w:cs="Arial" w:ascii="Arial Black" w:hAnsi="Arial Black"/>
        </w:rPr>
        <w:t>L’elezione dei membri del Comitato di valutazione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∙</w:t>
      </w:r>
      <w:r>
        <w:rPr>
          <w:rFonts w:eastAsia="Arial Black" w:cs="Arial Black" w:ascii="Arial Black" w:hAnsi="Arial Black"/>
        </w:rPr>
        <w:t xml:space="preserve">    </w:t>
      </w:r>
      <w:r>
        <w:rPr>
          <w:rFonts w:cs="Arial" w:ascii="Arial Black" w:hAnsi="Arial Black"/>
        </w:rPr>
        <w:t>Il Progetto PON/FESR prot. n. AOODGEFID/12810 Roma, 15 Ottobre-</w:t>
      </w:r>
    </w:p>
    <w:p>
      <w:pPr>
        <w:pStyle w:val="Normal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" w:ascii="Arial Black" w:hAnsi="Arial Black"/>
        </w:rPr>
        <w:t xml:space="preserve">Avviso pubblico rivolto alle istituzioni scolastiche statali per la  realizzazione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" w:ascii="Arial Black" w:hAnsi="Arial Black"/>
        </w:rPr>
        <w:t>di ambienti digit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3700044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55:00Z</dcterms:created>
  <dc:creator>M.A. Michelini</dc:creator>
  <dc:description/>
  <cp:keywords/>
  <dc:language>en-US</dc:language>
  <cp:lastModifiedBy>BSTD0202</cp:lastModifiedBy>
  <cp:lastPrinted>2016-02-18T19:50:00Z</cp:lastPrinted>
  <dcterms:modified xsi:type="dcterms:W3CDTF">2016-02-22T11:01:00Z</dcterms:modified>
  <cp:revision>5</cp:revision>
  <dc:subject/>
  <dc:title>modulo comunicazione verso esterno</dc:title>
</cp:coreProperties>
</file>