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5 – Determinazione terza lingua straniera per il settore economic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5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eterminazione terza lingua straniera per il settore econo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segnamento del Russo come terza lingua straniera in almeno un corso  sia dell’indirizzo Relazioni Internazionali per il Marketing che dell’indirizzo Turismo, in base all’esito di un sondaggio rivolto a studenti e genitor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3:00Z</dcterms:created>
  <dc:creator>M.A. Michelini</dc:creator>
  <dc:description/>
  <dc:language>en-US</dc:language>
  <cp:lastModifiedBy>BSTD0206</cp:lastModifiedBy>
  <cp:lastPrinted>2019-10-09T12:50:00Z</cp:lastPrinted>
  <dcterms:modified xsi:type="dcterms:W3CDTF">2019-10-10T06:44:00Z</dcterms:modified>
  <cp:revision>3</cp:revision>
  <dc:subject/>
  <dc:title>modulo comunicazione verso esterno</dc:title>
</cp:coreProperties>
</file>