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4- Approvazione viaggi e visite d’istruzione e relative problematich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4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viaggi e visite d’istruzione e relative problematiche-modifich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odifiche al regolamento proposte dal D.S. nella delibera n.2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3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09:23:00Z</dcterms:modified>
  <cp:revision>2</cp:revision>
  <dc:subject/>
  <dc:title>modulo comunicazione verso esterno</dc:title>
</cp:coreProperties>
</file>