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15 Settembre 2014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Settembre dell’anno 2014</w:t>
      </w:r>
      <w:r>
        <w:rPr>
          <w:rFonts w:cs="Arial" w:ascii="Arial" w:hAnsi="Arial"/>
        </w:rPr>
        <w:t xml:space="preserve"> alle ore 18,00, nel locale  n. 2  dell'Istituto Tecnico Statale “Cesare Battisti” di Salò (Bs)  si è riunito il Consiglio di Istituto, a seguito regolare convocazione del Presidente del Consiglio d’Istituto del 05/09/2014 prot. n. 5225/A19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MISSIS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5- Informazione sui criteri generali di ripartizione del Fondo d’Istituto 2014-2015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 xml:space="preserve">:            Chiodini Gian Luca                                               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ZOLA TIZI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_8____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___==__          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Constata la validità della seduta e la nomina del sig. CARE’ DANIELE quale segretario della riunione, si procede all’esame del punto n.</w:t>
      </w:r>
      <w:r>
        <w:rPr>
          <w:rFonts w:cs="Arial" w:ascii="Arial" w:hAnsi="Arial"/>
          <w:b/>
        </w:rPr>
        <w:t xml:space="preserve"> 5</w:t>
      </w:r>
      <w:r>
        <w:rPr>
          <w:rFonts w:cs="Arial" w:ascii="Arial" w:hAnsi="Arial"/>
        </w:rPr>
        <w:t xml:space="preserve"> 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zione sui criteri generali di ripartizione del Fondo d’Istituto 2014-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 consuetudine il D.S. propone la suddivisione del Fondo per l’Istituzione scolastica nella misura del 25% per il personale ATA e del 75% per il corpo doc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_________________________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2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60.9pt" filled="f" o:ole="">
          <v:imagedata r:id="rId2" o:title=""/>
        </v:shape>
        <o:OLEObject Type="Embed" ProgID="Word.Document.12" ShapeID="ole_rId1" DrawAspect="Content" ObjectID="_14656719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14:00Z</dcterms:created>
  <dc:creator>M.A. Michelini</dc:creator>
  <dc:description/>
  <dc:language>en-US</dc:language>
  <cp:lastModifiedBy>BSTD0206</cp:lastModifiedBy>
  <cp:lastPrinted>2014-09-20T13:11:00Z</cp:lastPrinted>
  <dcterms:modified xsi:type="dcterms:W3CDTF">2019-10-11T07:14:00Z</dcterms:modified>
  <cp:revision>2</cp:revision>
  <dc:subject/>
  <dc:title>modulo comunicazione verso esterno</dc:title>
</cp:coreProperties>
</file>