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4 Dic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 dell’anno 2014</w:t>
      </w:r>
      <w:r>
        <w:rPr>
          <w:rFonts w:cs="Arial" w:ascii="Arial" w:hAnsi="Arial"/>
        </w:rPr>
        <w:t xml:space="preserve"> alle ore 18,00, nel locale  n. 2 dell'Istituto Tecnico Statale “Cesare Battisti” di Salò (Bs)  si è riunito il Consiglio di Istituto, a seguito regolare convocazione del Presidente del Consiglio d’Istituto del 25/11/2014 prot. n. 7550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4- Approvazione viaggi e visite d’istruzione e relative problematich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NO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SI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ZZOLA TIZIANA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VELLI ANNA                         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10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3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per la trattazione dei punti 2),6) e 7) all’o.d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4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pprovazione viaggi e visite d’istruzione e relative problemat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le proposte relative agli Stage Linguistici così come dalla Circolare n. 105 e la possibilità di avere, da parte della famiglia dello studente partecipante, il rimborso del 100% della quota di iscrizione alla Visita di Istruzione se l’assenza è per malattia o infortunio ed è accertata da certificato med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4:00Z</dcterms:created>
  <dc:creator>M.A. Michelini</dc:creator>
  <dc:description/>
  <cp:keywords/>
  <dc:language>en-US</dc:language>
  <cp:lastModifiedBy>BSTD0206</cp:lastModifiedBy>
  <cp:lastPrinted>2017-02-16T12:28:00Z</cp:lastPrinted>
  <dcterms:modified xsi:type="dcterms:W3CDTF">2019-10-09T09:29:00Z</dcterms:modified>
  <cp:revision>3</cp:revision>
  <dc:subject/>
  <dc:title>modulo comunicazione verso esterno</dc:title>
</cp:coreProperties>
</file>