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1 della riunione del Consiglio di Istituto del 15 Settembre 2014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>15</w:t>
      </w:r>
      <w:r>
        <w:rPr>
          <w:rFonts w:cs="Arial" w:ascii="Arial" w:hAnsi="Arial"/>
        </w:rPr>
        <w:t xml:space="preserve"> del mese di </w:t>
      </w:r>
      <w:r>
        <w:rPr>
          <w:rFonts w:cs="Arial" w:ascii="Arial" w:hAnsi="Arial"/>
          <w:b/>
        </w:rPr>
        <w:t>Settembre dell’anno 2014</w:t>
      </w:r>
      <w:r>
        <w:rPr>
          <w:rFonts w:cs="Arial" w:ascii="Arial" w:hAnsi="Arial"/>
        </w:rPr>
        <w:t xml:space="preserve"> alle ore 18,00, nel locale  n. 2     dell'Istituto Tecnico Statale “Cesare Battisti” di Salò (Bs)  si è riunito il Consiglio di Istituto, a seguito regolare convocazione del Presidente del Consiglio di Istituto del 05/09/2014 prot. n. 5225/A19, per discutere il seguente ordine del giorno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Punto 4 – Indizione elezione dei rappresentanti dei genitori e degli studenti nei consigli di Classe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isultano presenti i Sig.ri:</w:t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42"/>
      </w:tblGrid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Dirigente Scolastico</w:t>
            </w:r>
            <w:r>
              <w:rPr>
                <w:rFonts w:cs="Arial" w:ascii="Arial" w:hAnsi="Arial"/>
              </w:rPr>
              <w:t xml:space="preserve">:            Chiodini Gian Luca                                                               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E’ DANIELE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RACCO EUGENIO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NCHI STEFANI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CO PASQUAL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ZZI LAUR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ZZOLA TIZIAN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LLINI FABI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ELLI ANN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 xml:space="preserve">:  n. _8____          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___==__    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onstata la validità della seduta e la nomina del sig. CARE’ DANIELE quale segretario della riunione, si procede all’esame del punto n.</w:t>
      </w:r>
      <w:r>
        <w:rPr>
          <w:rFonts w:cs="Arial" w:ascii="Arial" w:hAnsi="Arial"/>
          <w:b/>
        </w:rPr>
        <w:t xml:space="preserve"> 4</w:t>
      </w:r>
      <w:r>
        <w:rPr>
          <w:rFonts w:cs="Arial" w:ascii="Arial" w:hAnsi="Arial"/>
        </w:rPr>
        <w:t xml:space="preserve"> dell’Ordine del Giorn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Indizione elezione dei rappresentanti dei genitori e degli studenti nei consigli di Clas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Consiglio di Istituto all’unanimità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>DELIB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 fissare per il giorno lunedì 20 ottobre c.a. l’elezione dei rappresentanti dei genitori nel pomeriggio dalle ore 17:00 alle ore 19:00 e per gli studenti al mattino per eleggere i loro rappresentanti nel Consiglio di Istituto, nei Consigli di Classe e nel Comitato studentesco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                Il Segretario                                                     Il Presid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_________________________                                  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1417" w:footer="141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12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60.9pt" filled="f" o:ole="">
          <v:imagedata r:id="rId2" o:title=""/>
        </v:shape>
        <o:OLEObject Type="Embed" ProgID="Word.Document.12" ShapeID="ole_rId1" DrawAspect="Content" ObjectID="_148564707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7:14:00Z</dcterms:created>
  <dc:creator>M.A. Michelini</dc:creator>
  <dc:description/>
  <dc:language>en-US</dc:language>
  <cp:lastModifiedBy>BSTD0206</cp:lastModifiedBy>
  <cp:lastPrinted>2014-09-20T13:11:00Z</cp:lastPrinted>
  <dcterms:modified xsi:type="dcterms:W3CDTF">2019-10-11T07:14:00Z</dcterms:modified>
  <cp:revision>2</cp:revision>
  <dc:subject/>
  <dc:title>modulo comunicazione verso esterno</dc:title>
</cp:coreProperties>
</file>