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6 della riunione del Consiglio di Istituto del 4 Dicembre 2014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del mese di </w:t>
      </w:r>
      <w:r>
        <w:rPr>
          <w:rFonts w:cs="Arial" w:ascii="Arial" w:hAnsi="Arial"/>
          <w:b/>
        </w:rPr>
        <w:t>Dicembre dell’anno 2014</w:t>
      </w:r>
      <w:r>
        <w:rPr>
          <w:rFonts w:cs="Arial" w:ascii="Arial" w:hAnsi="Arial"/>
        </w:rPr>
        <w:t xml:space="preserve"> alle ore 18,00, nel locale  n. 2 dell'Istituto Tecnico Statale “Cesare Battisti” di Salò (Bs)  si è riunito il Consiglio di Istituto, a seguito regolare convocazione del Presidente del Consiglio d’Istituto del 25/11/2014 prot. n. 7550/A19, per discutere il seguente ordine del giorn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Punto 6 – Situazione contributi volontari delle famigl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42"/>
      </w:tblGrid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>:            Chiodini Gian Luca                                                                 S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NO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ACCO EUGENIO                         SI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BIANCHI STEFANIA                   N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I LAURA                              S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VEZZOLA TIZIANA                     S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                        S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NOVELLI ANNA                         NO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>Studenti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ZANETTI LUCA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HENZI EDOARDO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DESCHI GIADA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BRELLI SARA                            SI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_10____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___3__      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’ presente la D.S.G.A. per la trattazione dei punti 2),6) e 7) all’o.d.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nstata la validità della seduta e la nomina del sig. SARACCO EUGENIO quale segretario della riunione, si procede all’esame del punto n.</w:t>
      </w:r>
      <w:r>
        <w:rPr>
          <w:rFonts w:cs="Arial" w:ascii="Arial" w:hAnsi="Arial"/>
          <w:b/>
        </w:rPr>
        <w:t xml:space="preserve"> 6 </w:t>
      </w:r>
      <w:r>
        <w:rPr>
          <w:rFonts w:cs="Arial" w:ascii="Arial" w:hAnsi="Arial"/>
        </w:rPr>
        <w:t>dell’Ordine del Giorn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ituazione contributi volontari delle famigl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Consiglio di Istituto all’unanimità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ELIB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o attenta e approfondita analisi, l’ammontare dei seguenti import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90 euro per il bienni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10 euro per il trienni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80 euro per il corso ser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mane fissato a 25 euro l’importo richiesto per il sostenimento dell’Esame di Sta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roposito dei rimborsi alle famiglie, viene approvato di rifondere il 100% della quota di iscrizione versata se la famiglia la richiede entro fine agosto e il 75% se entro fine settembre. Nulla è invece rimborsato dopo tale da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            Il Segretario                                                     Il Presi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/>
      </w:pPr>
      <w:r>
        <w:rPr/>
        <w:t xml:space="preserve">                                    </w:t>
      </w:r>
      <w:r>
        <w:rPr/>
        <w:t xml:space="preserve">_________________________                                  ________________________                          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7796"/>
      <w:gridCol w:w="850"/>
    </w:tblGrid>
    <w:tr>
      <w:trPr>
        <w:trHeight w:val="745" w:hRule="atLeast"/>
      </w:trPr>
      <w:tc>
        <w:tcPr>
          <w:tcW w:w="851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7145</wp:posOffset>
                </wp:positionV>
                <wp:extent cx="575945" cy="6604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111" t="-97" r="-111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945" cy="660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796" w:type="dxa"/>
          <w:tcBorders/>
        </w:tcPr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ISTITUTO TECNICO STATALE “CESARE BATTISTI”</w:t>
          </w:r>
        </w:p>
        <w:p>
          <w:pPr>
            <w:pStyle w:val="Normal"/>
            <w:jc w:val="center"/>
            <w:rPr/>
          </w:pPr>
          <w:r>
            <w:rPr/>
            <w:t>Via IV Novembre, 11 – 25087 SALO’ (Brescia)</w:t>
          </w:r>
        </w:p>
        <w:p>
          <w:pPr>
            <w:pStyle w:val="Normal"/>
            <w:jc w:val="center"/>
            <w:rPr/>
          </w:pPr>
          <w:r>
            <w:rPr>
              <w:lang w:val="en-US"/>
            </w:rPr>
            <w:t xml:space="preserve">Cod. mecc. BSTD02000X – Cod. Fisc. 87002230172 – Cod. </w:t>
          </w:r>
          <w:r>
            <w:rPr/>
            <w:t>Univ. UF5IZJ</w:t>
          </w:r>
        </w:p>
      </w:tc>
      <w:tc>
        <w:tcPr>
          <w:tcW w:w="850" w:type="dxa"/>
          <w:vMerge w:val="restart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08940" cy="6267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8" t="-51" r="-7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8940" cy="626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851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796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e-mail:   PEO  </w:t>
          </w:r>
          <w:hyperlink r:id="rId3">
            <w:r>
              <w:rPr>
                <w:rStyle w:val="InternetLink"/>
              </w:rPr>
              <w:t>bstd02000x@istruzione.it</w:t>
            </w:r>
          </w:hyperlink>
          <w:r>
            <w:rPr/>
            <w:t xml:space="preserve">      PEC </w:t>
          </w:r>
          <w:hyperlink r:id="rId4">
            <w:r>
              <w:rPr>
                <w:rStyle w:val="InternetLink"/>
              </w:rPr>
              <w:t>bstd02000x@pec.istruzione.it</w:t>
            </w:r>
          </w:hyperlink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  <w:t xml:space="preserve">Web: </w:t>
          </w:r>
          <w:hyperlink r:id="rId5">
            <w:r>
              <w:rPr>
                <w:rStyle w:val="InternetLink"/>
                <w:lang w:val="en-US"/>
              </w:rPr>
              <w:t>www.itcgbattisti.gov.it</w:t>
            </w:r>
          </w:hyperlink>
          <w:r>
            <w:rPr>
              <w:lang w:val="en-US"/>
            </w:rPr>
            <w:t xml:space="preserve">    Tel. 0365-41213  Fax 0365-43694</w:t>
          </w:r>
        </w:p>
      </w:tc>
      <w:tc>
        <w:tcPr>
          <w:tcW w:w="850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2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bstd02000x@istruzione.it" TargetMode="External"/><Relationship Id="rId4" Type="http://schemas.openxmlformats.org/officeDocument/2006/relationships/hyperlink" Target="mailto:bstd02000x@pec.istruzione.it" TargetMode="External"/><Relationship Id="rId5" Type="http://schemas.openxmlformats.org/officeDocument/2006/relationships/hyperlink" Target="http://www.itcgbattisti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9:25:00Z</dcterms:created>
  <dc:creator>M.A. Michelini</dc:creator>
  <dc:description/>
  <dc:language>en-US</dc:language>
  <cp:lastModifiedBy>BSTD0206</cp:lastModifiedBy>
  <cp:lastPrinted>2017-02-16T12:28:00Z</cp:lastPrinted>
  <dcterms:modified xsi:type="dcterms:W3CDTF">2019-10-09T09:25:00Z</dcterms:modified>
  <cp:revision>2</cp:revision>
  <dc:subject/>
  <dc:title>modulo comunicazione verso esterno</dc:title>
</cp:coreProperties>
</file>